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0356300040011000018-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             на право заключить договор на выполнение работ по срезке газонов вдоль дорог в Дзержинском районе г. Перми</w:t>
      </w:r>
    </w:p>
    <w:p>
      <w:pPr>
        <w:pStyle w:val="TextBody"/>
        <w:jc w:val="center"/>
        <w:rPr/>
      </w:pPr>
      <w:r>
        <w:rPr>
          <w:b/>
          <w:bCs/>
        </w:rPr>
        <w:t>Извещение №0356300040011000018 от 25.05.201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ля муниципального бюджетного учреждения «Благоустройство Дзержинского района»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3» июн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ссмотрению заявок на участие в открытом аукционе в электронной форме на право заключить договор </w:t>
      </w:r>
      <w:r>
        <w:rPr>
          <w:bCs/>
        </w:rPr>
        <w:t xml:space="preserve">на выполнение работ по срезке газонов вдоль дорог в Дзержинском районе г. Перми.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 комиссии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Галиханов Дмитрий Кад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ончаров Игорь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Бурмасова Надежда Петровна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Местонахождение: </w:t>
      </w:r>
      <w:r>
        <w:rPr>
          <w:sz w:val="22"/>
          <w:szCs w:val="22"/>
        </w:rPr>
        <w:t>614087, Пермский край, г.Пермь, ул.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тел.: </w:t>
      </w:r>
      <w:r>
        <w:rPr>
          <w:sz w:val="22"/>
          <w:szCs w:val="22"/>
        </w:rPr>
        <w:t>(342) 238-30-3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jc w:val="both"/>
        <w:rPr>
          <w:bCs/>
        </w:rPr>
      </w:pPr>
      <w:r>
        <w:rPr>
          <w:bCs/>
        </w:rPr>
        <w:t>Выполнение работ по срезке газонов вдоль дорог в Дзержинском районе г.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>: 2 000 000,27</w:t>
      </w:r>
      <w:r>
        <w:rPr>
          <w:b/>
          <w:sz w:val="22"/>
          <w:szCs w:val="22"/>
        </w:rPr>
        <w:t xml:space="preserve">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6811000018 от 25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5.05.2011 одновременно с документацией об аукционе, и размещено на официальном сайте «Администрация города Перми»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сети Интернет 25.05.2011 одновременно с документацией об аукцио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/>
        <w:t>До окончания срока подачи заявок на участие в аукционе в электронной форме было подано 13 (тринадцать) заявок на участие в аукционе в электронной форме. Отозванных заявок 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ие реш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 сети Интернет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Заместитель председателя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i/>
              </w:rPr>
              <w:t xml:space="preserve">Ковалева Светлана Эдуардовна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екретарь  комиссии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7:00Z</dcterms:created>
  <dc:creator>СОК</dc:creator>
  <dc:description/>
  <cp:keywords/>
  <dc:language>en-US</dc:language>
  <cp:lastModifiedBy>Владелец</cp:lastModifiedBy>
  <cp:lastPrinted>2011-06-03T09:38:00Z</cp:lastPrinted>
  <dcterms:modified xsi:type="dcterms:W3CDTF">2011-06-03T03:38:00Z</dcterms:modified>
  <cp:revision>26</cp:revision>
  <dc:subject/>
  <dc:title/>
</cp:coreProperties>
</file>