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9ЭА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  <w:bCs/>
        </w:rPr>
        <w:t xml:space="preserve">на строительство пожарного водое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: город Пермь, Мотовилихинский район, ул.Красных Зорь, 59 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"Управление строительства города Перми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03 июня 2011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единой комиссии по рассмотрению первых частей заявок на участие в открытом аукционе в электронной форме на </w:t>
      </w:r>
      <w:r>
        <w:rPr>
          <w:b/>
          <w:bCs/>
        </w:rPr>
        <w:t xml:space="preserve"> </w:t>
      </w:r>
      <w:r>
        <w:rPr>
          <w:bCs/>
        </w:rPr>
        <w:t>строительство пожарного водоема по адресу: город Пермь, Мотовилихинский район, ул.Красных Зорь, 59 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Вишневский Сергей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 xml:space="preserve">Предмет аукциона: </w:t>
      </w:r>
      <w:r>
        <w:rPr>
          <w:bCs/>
        </w:rPr>
        <w:t>строительство пожарного водоема по адресу: город Пермь, Мотовилихинский район, ул.Красных Зорь, 59 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1 500 000, 00 (Один миллион пятьсот тысяч) рублей</w:t>
      </w:r>
      <w:r>
        <w:rPr/>
        <w:t xml:space="preserve">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91211000010 от 20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открытом аукционе в электронной форм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и 3 (три) заявки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поступивших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 xml:space="preserve">открытом аукционе в электронной форме, </w:t>
      </w:r>
      <w:r>
        <w:rPr>
          <w:sz w:val="22"/>
          <w:szCs w:val="22"/>
        </w:rPr>
        <w:t xml:space="preserve">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участников размещения заказа, подавшим заявки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ова Анжелика Андре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35:00Z</dcterms:created>
  <dc:creator>ump15</dc:creator>
  <dc:description/>
  <dc:language>en-US</dc:language>
  <cp:lastModifiedBy>НАТАША</cp:lastModifiedBy>
  <cp:lastPrinted>2011-05-31T09:17:00Z</cp:lastPrinted>
  <dcterms:modified xsi:type="dcterms:W3CDTF">2011-06-03T04:35:00Z</dcterms:modified>
  <cp:revision>2</cp:revision>
  <dc:subject/>
  <dc:title>ПРОТОКОЛ № 01/03-07</dc:title>
</cp:coreProperties>
</file>