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7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выпуску и доставке информационных вестников, посвященных побратимским связям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выпуску и доставке информационных вестников, посвященных побратимским связям города Перми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77 от 26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6.2011 по адресу: 614000 г.Пермь, ул.Ленина,23 каб. 10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В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Сибирская, 27-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ременные коммуникаци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ибирская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40767, КПП 590201001 Общество с ограниченной ответственностью "РВК" (Адрес: 614045, г. Пермь, ул. Сибирская, 27-Б).</w:t>
        <w:br/>
        <w:t>Предложение о цене контракта: 100 000,00 (сто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840751, КПП 590201001 Общество с ограниченной ответственностью "Современные коммуникации" (Адрес: 614000, г. Пермь, ул. Сибирская, 8).</w:t>
        <w:br/>
        <w:t>Предложение о цене контракта: 100 000,00 (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6.2011 №015630000871100007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выпуску и доставке информационных вестников, посвященных побратимским связям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6.2011 №015630000871100007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выпуску и доставке информационных вестников, посвященных побратимским связям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ВК" , ИНН 5902140767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Сибирская, 27-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контракта включает в себя цену услуг ,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ременные коммуникации" , ИНН 590284075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ибирская, 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контракта включает в себя цену услуг , расходы на перевозку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6.2011 №015630000871100007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выпуску и доставке информационных вестников, посвященных побратимским связям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40767, КПП 590201001, Общество с ограниченной ответственностью "РВ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0751, КПП 590201001, Общество с ограниченной ответственностью "Современные коммуникаци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6.2011 №015630000871100007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выпуску и доставке информационных вестников, посвященных побратимским связям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В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ременные коммуникаци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22:00Z</dcterms:created>
  <dc:creator>ОРОРС</dc:creator>
  <dc:description/>
  <cp:keywords/>
  <dc:language>en-US</dc:language>
  <cp:lastModifiedBy>ОРОРС</cp:lastModifiedBy>
  <dcterms:modified xsi:type="dcterms:W3CDTF">2011-06-03T10:23:00Z</dcterms:modified>
  <cp:revision>2</cp:revision>
  <dc:subject/>
  <dc:title/>
</cp:coreProperties>
</file>