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документации об аукционе в электронной форме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нкретные показатели (рекомендуемая форма) </w:t>
      </w:r>
    </w:p>
    <w:p>
      <w:pPr>
        <w:pStyle w:val="2"/>
        <w:spacing w:lineRule="exact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5763"/>
        <w:gridCol w:w="1980"/>
        <w:gridCol w:w="1800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ребуемые показатели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редлагаемые показатели товар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истема подогрева крови/компонентов крови/жидкости с использованием теплообменных касс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В стандартный комплект системы должны входи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греватель инфузионных растворов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тевой кабель, 3 чистящие кассе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а инфузионная стандартная, с инъекционным портом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подогрев крови, препаратов крови и жидкостей  для введения их в вену. Поддержание температуры жидкости на выходе на уровне от 33°C до 41°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догрева до заданной температуры 41°C,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допустимая скорость инфузии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л/м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пациентов: для взрослых и детей, в т.ч. новорожд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перационной и отделении реанимации - интенсивной терап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 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ук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устан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ункциональной кровати, на стойке для в/в инфуз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зажим для крепления на инфузионную стойку/спинку кров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е крепление для воздушной ловуш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амопроверки при включ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автоматического нагрева при включени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для перенос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 с буквенными и цифровыми сообщениями, для отображения температуры в градусах Цельсия внутри приб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оцессо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температурный дат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 контроля температуры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раза/с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режим температуры в диапаз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ы тревоги перегрева/недог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и визу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гнал перегрева при достижен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 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ая резервная система безопасности при достижении темпера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º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ключения подачи электропитания на нагревательные пластины при перегре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с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(ШхВхГ) не более, с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x11x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т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-240 В переменного тока, 50/60 Г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требление электроэнергии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В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перенапря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кий предохра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обменные касс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ьзование только с системой подогрева крови/жидк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касс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ые, не содержащие латекса, для однократного приме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рубок с соединительными элементами - Luer коннекторами, совместимых со стандартными госпитальными комплектами для внутривенного введения крови/жидкости, воздушной ловушки и портом для инъе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кассет для введения крови/жидк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стандартной скорости вве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высокой скорости введ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ские/взрослы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 теплообменных кассет : для использования в операционной, в палате ИТ, амбулаторной хиру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кассеты для очистки внутренних поверх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не ранее,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с момента ввода в эксплуатацию, не менее,  м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ввод в эксплуатацию и обучение персонала на рабочем мес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Dmitry">
    <w:name w:val="Dmitry"/>
    <w:basedOn w:val="Style14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eastAsia="SimSun;宋体" w:cs="Tahoma"/>
      <w:sz w:val="17"/>
      <w:szCs w:val="17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53:00Z</dcterms:created>
  <dc:creator>pimenov.va</dc:creator>
  <dc:description/>
  <cp:keywords/>
  <dc:language>en-US</dc:language>
  <cp:lastModifiedBy>WinXP</cp:lastModifiedBy>
  <cp:lastPrinted>2011-04-13T12:18:00Z</cp:lastPrinted>
  <dcterms:modified xsi:type="dcterms:W3CDTF">2011-05-23T10:25:00Z</dcterms:modified>
  <cp:revision>14</cp:revision>
  <dc:subject/>
  <dc:title>Сведения о поставляемом товаре</dc:title>
</cp:coreProperties>
</file>