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52 от «03» июня 2011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на поставку препаратов влияющих на центральную нервную систему </w:t>
      </w:r>
    </w:p>
    <w:p>
      <w:pPr>
        <w:pStyle w:val="TextBody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(код ОКДП 2423210)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договор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(наименование муниципального заказчика)</w:t>
      </w:r>
    </w:p>
    <w:tbl>
      <w:tblPr>
        <w:tblW w:w="108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30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 г. Пермь, ул. Кирова,230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236-81-20, 244-73-11    (342) 246-56-13, 246-51-73 - аптек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лекарствен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ехническому заданию (Приложение №2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казано в Приложении № 2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таж урологического корпуса) транспортом поставщик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договора, по предварительной письменной заявке, Заказчика до 30 сентября 2011 года.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 средств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18"/>
                <w:szCs w:val="18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боснование начальной (максимальной) цены договор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Начальная (максимальная)  цена договора сформирована по ценам последнего договора (на данный вид продукции).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 693,20 руб.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«10» июня  2011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>
          <w:trHeight w:val="569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15 (пятнадцать) дней со дня подписания Протокола.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</w:t>
            </w:r>
            <w:r>
              <w:rPr>
                <w:sz w:val="20"/>
                <w:szCs w:val="20"/>
                <w:u w:val="single"/>
              </w:rPr>
              <w:t>на расчетный счет Поставщика в течение 20 банковских дней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догов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тсутствие сведений об участнике размещения заказа в реестре недобросовестных поставщиков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type w:val="nextPage"/>
      <w:pgSz w:w="11906" w:h="16838"/>
      <w:pgMar w:left="1134" w:right="289" w:gutter="0" w:header="0" w:top="360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User</cp:lastModifiedBy>
  <cp:lastPrinted>2011-06-03T11:09:00Z</cp:lastPrinted>
  <dcterms:modified xsi:type="dcterms:W3CDTF">2011-06-03T05:09:00Z</dcterms:modified>
  <cp:revision>159</cp:revision>
  <dc:subject/>
  <dc:title>ИЗВЕЩЕНИЕ № 2 от «27» января  2010 года  </dc:title>
</cp:coreProperties>
</file>