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lang w:val="en-US"/>
        </w:rPr>
      </w:pPr>
      <w:r>
        <w:rPr/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52 от «03» июня 201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TextBody"/>
        <w:ind w:firstLine="360"/>
        <w:jc w:val="left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4364"/>
        <w:gridCol w:w="5407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зиции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требований к товару</w:t>
            </w:r>
          </w:p>
        </w:tc>
      </w:tr>
      <w:tr>
        <w:trPr/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ое непатентованное наименование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нитрогена оксид</w:t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форма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сжатый</w:t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ны металлические 6,2кг</w:t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н</w:t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 измерения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Предлагаемый к поставке товар должен быть зарегистрирован в государственном реестре лекарственных средств РФ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щик при поставке товара обязан предоставить лицензию на осуществление фармацевтической деятельности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ind w:firstLine="3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4:22:00Z</dcterms:created>
  <dc:creator>Владимир</dc:creator>
  <dc:description/>
  <cp:keywords/>
  <dc:language>en-US</dc:language>
  <cp:lastModifiedBy>User</cp:lastModifiedBy>
  <cp:lastPrinted>2011-02-16T13:32:00Z</cp:lastPrinted>
  <dcterms:modified xsi:type="dcterms:W3CDTF">2011-06-03T03:43:00Z</dcterms:modified>
  <cp:revision>36</cp:revision>
  <dc:subject/>
  <dc:title>Приложение № 2</dc:title>
</cp:coreProperties>
</file>