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06.06.2011 г. № 4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муниципального учреждения здравоохранения «Городская больница № 11» в 2011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firstLine="720"/>
        <w:rPr/>
      </w:pPr>
      <w:r>
        <w:rPr>
          <w:sz w:val="24"/>
          <w:szCs w:val="24"/>
        </w:rPr>
        <w:t>1. Технические характеристики автомобиля:</w:t>
      </w:r>
    </w:p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CHERY-A21 </w:t>
            </w: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еда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7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QR481F</w:t>
            </w:r>
          </w:p>
        </w:tc>
      </w:tr>
    </w:tbl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2. Объём задани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1. Объём задания –  1320 машино-часов на 1 легковой автомобиль за весь период оказания услуг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2. Режим предоставления автомобиля  устанавливается с 08.00 до 19.00 часов   (1 час на обед).</w:t>
      </w:r>
    </w:p>
    <w:p>
      <w:pPr>
        <w:pStyle w:val="22"/>
        <w:spacing w:lineRule="auto" w:line="240" w:before="0" w:after="6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 Изменение режима предоставления транспорта, междугородные поездки и командировки ЗАКАЗЧИК согласовывает с ИСПОЛНИТЕЛЕМ за 24 часа до таковых без увеличения стоимости муниципального контракта.</w:t>
      </w:r>
    </w:p>
    <w:p>
      <w:pPr>
        <w:pStyle w:val="22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ие  и качественные характеристики услуг: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ставление Заказчику закрепленного на постоянной основе автотранспорта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оставление закрепленного на постоянной основе водителя,</w:t>
      </w:r>
      <w:r>
        <w:rPr/>
        <w:t xml:space="preserve"> по согласованию с Заказчиком, соответствующей категори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ежедневная мойка автомобиля и чистка салона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User</cp:lastModifiedBy>
  <cp:lastPrinted>2010-02-04T13:36:00Z</cp:lastPrinted>
  <dcterms:modified xsi:type="dcterms:W3CDTF">2011-06-05T12:40:00Z</dcterms:modified>
  <cp:revision>75</cp:revision>
  <dc:subject/>
  <dc:title/>
</cp:coreProperties>
</file>