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6» июня 2011 года № 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9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-8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ОЕ МЕДИЦИНСКОЕ СТРАХОВА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зка должностных лиц муниципального учреждения здравоохранения «Городская больница № 11» в 2011 году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, состав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ос. Новые Ляд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9 июня 2011 г. по 30 декабря 2011 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904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вести девяносто тысяч четыреста рублей 00 коп.) включая НД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9а каб. приемна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7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иннадцати дней со дня размещения протокола на официальном сайте,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ределение победителя запроса котировок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User</cp:lastModifiedBy>
  <cp:lastPrinted>2010-02-04T13:35:00Z</cp:lastPrinted>
  <dcterms:modified xsi:type="dcterms:W3CDTF">2011-06-05T14:09:00Z</dcterms:modified>
  <cp:revision>137</cp:revision>
  <dc:subject/>
  <dc:title/>
</cp:coreProperties>
</file>