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6.06.2011 № 4</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учреждения здравоохранения «Городская больница № 11»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29.06.2011 года по 30.12.2011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муниципального учреждения здравоохранения «Городская больница № 11» в 2011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 xml:space="preserve">CHERY-A21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7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SQR481F</w:t>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1320 машино-часов на 1 легково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32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User</cp:lastModifiedBy>
  <cp:lastPrinted>2010-02-04T13:49:00Z</cp:lastPrinted>
  <dcterms:modified xsi:type="dcterms:W3CDTF">2011-06-05T12:39:00Z</dcterms:modified>
  <cp:revision>66</cp:revision>
  <dc:subject/>
  <dc:title>Приложение 3 </dc:title>
</cp:coreProperties>
</file>