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июня 2011 года № 5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-сметной документации на капитальный ремонт строительных конструкций и инженерных сетей здания женской консультац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олая Островского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до 31.07.20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выполнения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работы является неизменной на все действие договор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 825,8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договора сформирована исходя из Сметы, рассчитанной по данным справочника базовых цен на проектные работы для строительства (Приложение №3 к Приказу Министерства регионального развития РФ от 28 мая 2010 г. №260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до 31.08.201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Пользователь</cp:lastModifiedBy>
  <cp:lastPrinted>2009-03-16T12:29:00Z</cp:lastPrinted>
  <dcterms:modified xsi:type="dcterms:W3CDTF">2011-06-03T08:19:00Z</dcterms:modified>
  <cp:revision>51</cp:revision>
  <dc:subject/>
  <dc:title>ИЗВЕЩЕНИЕ № 16  от «24» марта  2008г</dc:title>
</cp:coreProperties>
</file>