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 № 56 от 03.06.2011г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разработка проектно-сметной документации </w:t>
      </w:r>
    </w:p>
    <w:p>
      <w:pPr>
        <w:pStyle w:val="Normal"/>
        <w:jc w:val="center"/>
        <w:rPr/>
      </w:pPr>
      <w:r>
        <w:rPr/>
        <w:t xml:space="preserve">на капитальный ремонт строительных конструкций и инженерных сетей </w:t>
      </w:r>
    </w:p>
    <w:p>
      <w:pPr>
        <w:pStyle w:val="Normal"/>
        <w:jc w:val="center"/>
        <w:rPr/>
      </w:pPr>
      <w:r>
        <w:rPr/>
        <w:t>здания женской консультации по адресу: ул. Н.Островского, 111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6211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ная организация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чик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йность проектирования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документация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строительств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здания, назначение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женской консультации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 типового проекта и т.д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ходные данные об особых условиях строительства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ебования к планировочным решениям, назначение помещений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но варианту планировки помещений.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ебования к внутренним отделочным работам, применяемые материалы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требования к конструктивным решениям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ектировании предусмотр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архитектурно-строительную часть (АС) в составе: устройство навесного вентилируемого фасада с утеплением, внутреннюю отделку помещений, замену окон, капитальный ремонт крыши, входных групп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отопление, вентиляция и кондиционирование помещений (ОВ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средства связи (СС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оект организации строительства (ПОС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храну окружающей среды (ООС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жарную безопасность (ПБ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сметную документацию (СМ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и разработке рабочего проекта  руководствоваться: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</w:t>
            </w:r>
            <w:r>
              <w:rPr>
                <w:iCs/>
                <w:sz w:val="22"/>
                <w:szCs w:val="22"/>
              </w:rPr>
              <w:t xml:space="preserve">ГОСТ Р 21.1101-2009 </w:t>
            </w:r>
            <w:r>
              <w:rPr>
                <w:sz w:val="22"/>
                <w:szCs w:val="22"/>
              </w:rPr>
              <w:t>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и другими строительными нормативными документами, действующими на территории РФ.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ходные данные для проектирования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паспорт БТИ.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роки начала и окончания проектирования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 момента заключения договора до 31.07.2011.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 проекта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ы: АС, ОВ, ПОС, ООС, ПБ, СМ, ПЗ, СС.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условия проектирования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Документацию выдать в 4 экз. Согласовать с КГАУ «Управление государственной экспертизы Пермского края», МУ «Технический надзор за капитальным ремонтом». </w:t>
            </w:r>
          </w:p>
        </w:tc>
      </w:tr>
      <w:tr>
        <w:trPr>
          <w:trHeight w:val="1244" w:hRule="atLeast"/>
        </w:trPr>
        <w:tc>
          <w:tcPr>
            <w:tcW w:w="3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/>
              <w:t>________________________</w:t>
            </w:r>
          </w:p>
        </w:tc>
        <w:tc>
          <w:tcPr>
            <w:tcW w:w="6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От  подряд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/>
              <w:t>__________________________</w:t>
            </w:r>
          </w:p>
        </w:tc>
      </w:tr>
    </w:tbl>
    <w:p>
      <w:pPr>
        <w:pStyle w:val="Normal"/>
        <w:autoSpaceDE w:val="false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2"/>
    </w:rPr>
  </w:style>
  <w:style w:type="character" w:styleId="WW8Num23z2">
    <w:name w:val="WW8Num23z2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2"/>
      <w:szCs w:val="18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ind w:firstLine="489"/>
      <w:jc w:val="both"/>
    </w:pPr>
    <w:rPr>
      <w:sz w:val="23"/>
      <w:szCs w:val="23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66"/>
      <w:ind w:left="3636" w:right="3024" w:hanging="0"/>
      <w:jc w:val="center"/>
    </w:pPr>
    <w:rPr>
      <w:b/>
      <w:bCs/>
      <w:color w:val="000000"/>
      <w:spacing w:val="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бычный (веб)2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7:00Z</dcterms:created>
  <dc:creator>Mik</dc:creator>
  <dc:description/>
  <cp:keywords/>
  <dc:language>en-US</dc:language>
  <cp:lastModifiedBy>Пользователь</cp:lastModifiedBy>
  <cp:lastPrinted>2010-09-01T10:49:00Z</cp:lastPrinted>
  <dcterms:modified xsi:type="dcterms:W3CDTF">2011-06-03T08:19:00Z</dcterms:modified>
  <cp:revision>18</cp:revision>
  <dc:subject/>
  <dc:title>Угловой </dc:title>
</cp:coreProperties>
</file>