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44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на поставку изделий медицинского назначения (шприцы, иглы, системы) для аптеки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>(Извещение № 0356300008511000044)</w:t>
      </w:r>
    </w:p>
    <w:p>
      <w:pPr>
        <w:pStyle w:val="Normal"/>
        <w:ind w:left="7560" w:hanging="7560"/>
        <w:jc w:val="both"/>
        <w:rPr/>
      </w:pPr>
      <w:r>
        <w:rPr>
          <w:bCs/>
          <w:sz w:val="21"/>
          <w:szCs w:val="21"/>
        </w:rPr>
        <w:t>г. Пермь «03» июня 2011 года</w:t>
        <w:br/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изделий медицинского назначения (шприцы, иглы, системы) для аптеки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аукцион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изделий медицинского назначения (шприцы, иглы, системы) для аптеки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378 920,00 </w:t>
      </w:r>
      <w:r>
        <w:rPr>
          <w:sz w:val="21"/>
          <w:szCs w:val="21"/>
        </w:rPr>
        <w:t xml:space="preserve"> рубле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о окончания срока подачи заявок  на участие в открытом аукционе в электронной форме 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Шатова Л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Шатова Л.В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Шатова Л.В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ind w:left="3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6-03T03:12:00Z</dcterms:modified>
  <cp:revision>18</cp:revision>
  <dc:subject/>
  <dc:title>ПРОТОКОЛ № 4ЭА/1/1</dc:title>
</cp:coreProperties>
</file>