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49-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закупку продуктов питания (рыб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</w:t>
        <w:tab/>
        <w:tab/>
        <w:t xml:space="preserve">               «06» июня 2011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</w:t>
        <w:tab/>
        <w:tab/>
        <w:tab/>
        <w:t>Поляк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</w:t>
        <w:tab/>
        <w:tab/>
        <w:tab/>
        <w:tab/>
        <w:t xml:space="preserve">Дядюшкина Л.В. 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Лучникова Л.Е.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>Злодеева Л.Л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екретарь</w:t>
        <w:tab/>
        <w:tab/>
        <w:t>Разоренова Е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закупку продуктов питания (рыба) у субъектов малого предпринимательст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Муниципального учреждения здравоохранения «Городская клиническая больница № 7» (извещение № 49 от 30 мая 2011 года размещено на официальном сайте </w:t>
      </w:r>
      <w:r>
        <w:rPr>
          <w:sz w:val="23"/>
          <w:szCs w:val="23"/>
        </w:rPr>
        <w:t>(</w:t>
      </w:r>
      <w:r>
        <w:rPr>
          <w:sz w:val="23"/>
          <w:szCs w:val="23"/>
          <w:lang w:val="en-US"/>
        </w:rPr>
        <w:t>www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zakupki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gov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ru</w:t>
      </w:r>
      <w:r>
        <w:rPr>
          <w:sz w:val="23"/>
          <w:szCs w:val="23"/>
        </w:rPr>
        <w:t xml:space="preserve">) в сети Интернет </w:t>
      </w:r>
      <w:r>
        <w:rPr>
          <w:sz w:val="24"/>
          <w:szCs w:val="24"/>
        </w:rPr>
        <w:t xml:space="preserve">30 мая </w:t>
      </w:r>
      <w:r>
        <w:rPr>
          <w:sz w:val="23"/>
          <w:szCs w:val="23"/>
        </w:rPr>
        <w:t>2011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договора 102 669,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 средства ОМС.</w:t>
      </w:r>
    </w:p>
    <w:p>
      <w:pPr>
        <w:pStyle w:val="Normal"/>
        <w:jc w:val="both"/>
        <w:rPr/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договора)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Место поставки товара: г. Пермь, ул. Героев Хасана, 24 пищеблок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товаров: с 01.07.2011 по 30.09.2011г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Цена предлагаемой услуги является неизменной на время действия договор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а договор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овирин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0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 от 03.06.2011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песивый А.И.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0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 от 03.06.2011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Д «Созвездие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080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 от 03.06.2011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Совирин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Ш.Космонавтов, 316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договора: 80500,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ТД «Созвездие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614990, г. Пермь, ул. Куйбышева, 128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договора:  80800,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ab/>
        <w:tab/>
        <w:t>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firstLine="708"/>
        <w:jc w:val="center"/>
        <w:rPr>
          <w:sz w:val="24"/>
          <w:szCs w:val="24"/>
        </w:rPr>
      </w:pP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Злодеева Л.Л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</w:t>
        <w:tab/>
        <w:tab/>
        <w:tab/>
        <w:tab/>
        <w:tab/>
        <w:t>Разорен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1:47:00Z</dcterms:created>
  <dc:creator>Маша</dc:creator>
  <dc:description/>
  <cp:keywords/>
  <dc:language>en-US</dc:language>
  <cp:lastModifiedBy>Пользователь</cp:lastModifiedBy>
  <cp:lastPrinted>2010-01-19T11:31:00Z</cp:lastPrinted>
  <dcterms:modified xsi:type="dcterms:W3CDTF">2011-06-06T02:20:00Z</dcterms:modified>
  <cp:revision>30</cp:revision>
  <dc:subject/>
  <dc:title>Протокол № 7/1</dc:title>
</cp:coreProperties>
</file>