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0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мясная продукц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</w:t>
        <w:tab/>
        <w:t>«06» июня 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ab/>
        <w:tab/>
        <w:tab/>
        <w:t xml:space="preserve">Дядюшкина Л.В.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ab/>
        <w:t>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мясная продукция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ниципального учреждения здравоохранения «Городская клиническая больница № 7» (извещение № 50 от 30 мая 2011 года 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30 мая  2011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11729,85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.</w:t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7.2011 по 30.09.2011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5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03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6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03.06.20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овирин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Шоссе 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 11605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ИП Спирин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Шоссе 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 1166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16:00Z</dcterms:created>
  <dc:creator>Маша</dc:creator>
  <dc:description/>
  <cp:keywords/>
  <dc:language>en-US</dc:language>
  <cp:lastModifiedBy>1</cp:lastModifiedBy>
  <cp:lastPrinted>2010-01-19T11:31:00Z</cp:lastPrinted>
  <dcterms:modified xsi:type="dcterms:W3CDTF">2011-06-06T02:56:00Z</dcterms:modified>
  <cp:revision>24</cp:revision>
  <dc:subject/>
  <dc:title>Протокол № 7/1</dc:title>
</cp:coreProperties>
</file>