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3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руп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«06» июн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рупы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53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30 мая  2011 го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77121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ый А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6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3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есивый А.И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23, г. Пермь, ул. Запольская, д.1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6446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4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договора:  6534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12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6T02:16:00Z</dcterms:modified>
  <cp:revision>20</cp:revision>
  <dc:subject/>
  <dc:title>Протокол № 7/1</dc:title>
</cp:coreProperties>
</file>