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6К/2/2</w:t>
        <w:br/>
      </w:r>
      <w:r>
        <w:rPr>
          <w:caps w:val="false"/>
          <w:smallCaps w:val="false"/>
          <w:sz w:val="22"/>
          <w:szCs w:val="22"/>
        </w:rPr>
        <w:t xml:space="preserve">рассмотрения заявок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b/>
          <w:sz w:val="22"/>
          <w:szCs w:val="22"/>
        </w:rPr>
        <w:t>на оказание услуг по сопровождению автоматизированной системы «АЦК-Планирование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«06» июня 2011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2 по рассмотрению заявок на участие в конкурсе </w:t>
      </w:r>
      <w:r>
        <w:rPr>
          <w:bCs/>
          <w:color w:val="000000"/>
          <w:sz w:val="22"/>
          <w:szCs w:val="22"/>
        </w:rPr>
        <w:t>на право заключить муниципальный контракт на оказание услуг по сопровождению автоматизированной системы «АЦК-Планирование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0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60" w:hRule="atLeast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 212 99 36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«30» мая  2011г. Протокол вскрытия конвертов с заявками на участие в открытом конкурсе  № 16К/2/1 от «30» мая 2011г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 цена контракта:</w:t>
      </w:r>
      <w:r>
        <w:rPr>
          <w:sz w:val="22"/>
          <w:szCs w:val="22"/>
        </w:rPr>
        <w:t xml:space="preserve"> 1 905 000,00 (один миллион девятьсот пять тысяч) рублей 00 копеек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</w:t>
      </w:r>
      <w:r>
        <w:rPr/>
        <w:t xml:space="preserve">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юджетные и финансовые технологи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34, г. Москва, Дмитровское шоссе, 9Б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юджетные и финансовые технологи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конкурс несостоявшимся на основании ч. 4 ст. 27 Федерального закона № 94-ФЗ от 21.07.2005, в связи с допуском к участию в конкурсе и признанием участником конкурса только одного участника размещения заказа, подавшего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Новикова Т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Гостюшева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04:00Z</dcterms:created>
  <dc:creator>ump15</dc:creator>
  <dc:description/>
  <cp:keywords/>
  <dc:language>en-US</dc:language>
  <cp:lastModifiedBy>ump29</cp:lastModifiedBy>
  <cp:lastPrinted>2011-06-06T09:59:00Z</cp:lastPrinted>
  <dcterms:modified xsi:type="dcterms:W3CDTF">2011-06-06T04:39:00Z</dcterms:modified>
  <cp:revision>23</cp:revision>
  <dc:subject/>
  <dc:title>ПРОТОКОЛ № 01/03-07</dc:title>
</cp:coreProperties>
</file>