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ых материалов для бактериологической лабора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"/>
        <w:gridCol w:w="428"/>
        <w:gridCol w:w="4620"/>
        <w:gridCol w:w="56"/>
        <w:gridCol w:w="2194"/>
        <w:gridCol w:w="23"/>
        <w:gridCol w:w="50"/>
        <w:gridCol w:w="2357"/>
        <w:gridCol w:w="53"/>
        <w:gridCol w:w="22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ы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культивирования микроорганизм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санитарных исследованиях воды, стоков и других материал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необходимости может быть обогащен углеводами, кровью, сыворот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-2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4,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5 кг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идентификации энтеробактерий по тесту ферментации многоатомного спирта (маннита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± 0,5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-0,0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ни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в сухом защищенном от света мес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+2 до +25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идентификации энтеробактерий по тесту ферментации глюко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± 0,5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-0,0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идентификации энтеробактерий по тесту ферментации лакто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± 0,5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-0,0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к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 для идентификации энтеро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идентификации энтеробактерий по тесту ферментации сахаро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± 0,5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-0,0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ар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в сухом защищенном от света мес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+2 до +25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идентификации энтеробактерий по тесту ферментации мальто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± 0,5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-0,0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в сухом защищенном от света мес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+2 до +25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ы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-80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еиновы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2НРО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к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-2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ат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3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-манни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жжев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1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агниевая 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назначена для накопления и выделения патогенных энтеробактерий при санитарных исследованиях продуктов питания, сырья и объектов внешней сре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2НРО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к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т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тракт пекарных дрожже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-сорби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ит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-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й гидрофосф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ксин основн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± 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 готовой сре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выделения шигелл и сальмонел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еатический гидролизат киль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-1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евые соли желчных кисло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6-3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4 ±1,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ой питательный буль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2 -8,6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хар молоч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-7,3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трия гидроцитрат двузамещен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-8,6 (указаи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йтральный крас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-0,05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ллиантовый зеле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2-0,0002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натрия фосфат обезвож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-2,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сериоватистокислый безвод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-5,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-0,1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а кальцин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-2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5 кг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назначена для дифференциации энтеробактер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птический перевар животной ткан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дролизат казеи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ев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ясн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к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1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хар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-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а сульф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ноловый крас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-0,0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-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ечное значение рН (при 25°С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чеви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-0,0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 для определения антибиотикочувствительности микроорганизм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еатический гидролизат киль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хмал водорастворим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фосфорнокислый двух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 микро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стр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-40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птоновая смес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авка ТТ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ифенилтетразолия 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10 мг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тилированная в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20 мл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 для выделения сальмонелл из клинических образц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смут-сульфитный индик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1 (указать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ясн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стр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a2HPO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7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льфат желе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ллиантовый зеле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-0,0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га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лый казеиновый пептон (Н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1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хма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тяжка из говядин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се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чная величина рН  при 25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ыделения, культивирования и обнаружения гемолитической реакции требовательных микроорганизм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еатический гидролизат казеи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ев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7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еатический гидролизат серд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псиновый гидролизат мяс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урузный крахма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еиновы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евы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оксирибонуклеиновая кисло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уль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птиказеино-соевый буль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жжевой экстра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еиновы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-цисте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стр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с (гидроксиметил аминометан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сной 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м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-0,0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 хромо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птоновая смес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оры рос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-80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 хромо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амфенико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7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3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ая смес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500 г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определения чувствительности дрожжей к антигрибковым препарата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о упакованные 16-луночные микропланше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кие лен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он содержащий 3 мл готовой к применению сре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ель антибиотико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фторцитозин (2-32 мкг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фотеризин В (2-8 мкл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оназол (0,5-8 мкг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токоназол (0,5-4 мкг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раконазол (0,5-4 мкг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юконазол (8-64 мкг/мл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 метода: культураль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получения результатов в категориях: чувствительный, промежуточно чувствительный, резистентный штам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ое считывание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ой индик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идентификации в диапазо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-72 час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нки для контроля роста без антибиотик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нки отрицательного контрол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выделения грибов из клинического материала и объектов внешней сре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тракт кормовых дрожже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 микробиологичес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-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но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монная кисло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разолид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га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шний в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мово-белый порош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лажность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ность геля (1,5%, Nikan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-1100 г/см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Н (1,5%) перед автоклавировани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Н (1,5%) после автоклав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 ± 0,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ка плавления (1,5%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ка гелеобразования (1,5%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зрачность (1,5%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NTU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риметрия (оптическая плотность) 430 м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частиц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свыше 6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к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нкреатический гидролизат рыбной му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иний азо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+0,2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ий азот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3+0,7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лаг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+0,7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ободные аминокисло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ц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6+0,35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зин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8+0,2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ргинин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9+0,54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нилаланин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4+0,96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ол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+2,7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дролизат криля и кильки каспийс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итательная среда для контроля стерильност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назначена для контроля стерильности медицинских иммунобиологических препар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дролизат казеина неглубокой степени расщепл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ентатив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тракт кормовых дрожжей для микробиологических питательных сред сухой (ЭКД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тиогликоля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стеин гидро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углекисл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 микробиологичес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ература хранения в герметично закрытой упаковке в сухом защищенном от света мес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+2 до +25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 гр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ый 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культивирования микроорганизм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санитарных исследованиях воды, стоков и других материал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необходимости может быть обогащен углеводами, кровью, сыворот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.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дролизат мяса ферментатив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6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0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 для выделения бифидо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ыделения бифидобактерий из клиничсекого материа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еночный буль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,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птон ферментатив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к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1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-цист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5,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га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-0,8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Н готовой среды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 ± 0,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 л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тательная среда для выделения лакто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ит из двух компоненто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Гидролизат обезжиренного молокаферментативного сухого (ГОМ) в виде мелкодисперсного гигроскопического порошка бело-серого цвет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-33,2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Агаризованный раствор минеральных компонентов (гель)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ганец сернокисл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12 гр 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гний сернокисл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-0,4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й фосфор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4,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сте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-0,4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-40,5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пт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0,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лизат дрожжей пекарски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12 л 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й уксуснокисл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0,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моний лимоннокислый двузамещ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4,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р микробиологичес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2,2 гр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а дистил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1,01 л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ература хранения в сухом помещен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+4 до +25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 крупного рогатого ско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 лошади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бактериологических целе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кровяных культу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дете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2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лаконов в комплек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омпле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кровяных культу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зрослы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5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лаконов в комплект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омплек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 для сбора, хранения и  транспортировки материа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ит E.coli, K.pneumoniae, Haemophilus influenzae, Neisseria gonorrhoeae, Streptococcus pneumoniae и другие микроорганизм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ая пробир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стирол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гл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 тампон для взятия ма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стиковой палоч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об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штук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шт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анспортная сре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/л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ицерофосфат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1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огликолят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-1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иленовый си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-0,004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ар № 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рид каль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-0,5 (указать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шт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льт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има в вод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плавлени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8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 к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нн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има в вод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плавлени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32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 к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укасо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лак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лаконов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фл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зма кроличь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тра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л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короб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амп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короб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имулятор роста гемофильных 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он А  (полиобогатительная добавка для роста)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там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н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D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,5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арбоксила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ан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3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трат желе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инобензойная кисло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3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мин В1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амина гидрохлори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3 м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он Б(полиобогатительный восстанавливающий раствор)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илированная в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ко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пар фл. × 5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экспрес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пределения способности бактериальных штамов гидролизовать гиппурат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-полос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юминиевая туб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актив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ыявления способности спрептококков вызывать гидролиз гиппурата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ингидр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× 0,9 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месь ацетон-бутано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× 18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лакон с капельницей Реактив для теста ГИППУРАТ, шт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25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экспрес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обнаружения пирролидонилариламидазы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-полос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ктив для обнаружения пирролидонилариламида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6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полос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наружения цитохромоксида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-полос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иагностические полоски для определ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галактозида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-полос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юминиевая туб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β-ЛАКТАМ тес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наружение β-лактомазной актив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тес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-полоск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ы реактивов для биохимической идентификации 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пределения фосфатазы бактерий с фенолфталеин-фосфатом натрия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ний в диапозо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ы реактивов для биохимической идентификации 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теста с 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0: к8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5: к1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6: к6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: к5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44: к 07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75: 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86: к6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11: к5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19: к6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24: к7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27: к6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26: к7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28: к6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25: к7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42: к8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43: 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44: 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муноглобул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151: 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33: 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8 а с: к 7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глютинирующ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К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14: к9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5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11 а.в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8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2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2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1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2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4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7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1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4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шерихио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О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5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г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й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г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ексн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 типовы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г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ексн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ые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 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г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й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г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интирий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СД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алентны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ких групп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1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1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3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3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q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3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3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3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сорбирова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овалент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 групповая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nz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w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t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v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[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1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1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1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3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2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2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3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3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4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5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 × 2 а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ампу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HBsAg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дностадийный «сэндвич» вари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ющий предварительной промывки планшет; с чувствительностью 0,05 нг/м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ный образец, (К+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±10 нг/мл HBsAg ayw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онтрольный образец, инактивирова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±0,1 МЕ/мл HBsAg ayw3 субтип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и режима инкубации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цедура 1 — 44°С, 1 час, шейке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цедура 2 — 37°С, 2 часа, шейке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а 3 — 37°С, 2 час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изация условий проведения реакции с хромоге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ов G и M к вирусу гепатита С                         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непрямой дву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 сыворотки или плазмы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й – шейке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ас 30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стат не более 2 ча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н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ный образец, (К+), содержащий HBsAg ayw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±10 н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2±0,1 МЕ/мл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режима инкубации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а 1 — 44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2 — 37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3 — 37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изация условий проведения реакции с хромоге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 и подтверждения наличия иммуноглобулинов классов G и М к  вирусу гепатита 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с однократной предварительной промыв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х4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шейк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ас. 20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НВе-антигену вируса гепатита 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непрямой вари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растворы  конъюгата и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суммарных антител к соre – антигену вируса гепатита 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конкурентный вари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 1ч 25 м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°С в течение 10 су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иммуноглобулинов класса М к соre – антигену вируса гепатита 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«Capture» вари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формы конъюгата и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 шейкер и термост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в инструк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°С в течение 10 су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Е-антигена вируса гепатита 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вариант с использованием комплекса биотин-стрептавид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даптирован для постановки на ИФА-анализаторах открытого ти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+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формы конъюгата и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 шейкер и термост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ирование наборов при температуре до 25°С в течение 10 су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непрямой вариант с однократной предварительной промыв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в 5 ра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реакции 1 ч. 30 мин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рабочего раствора 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суммарных антител к вирусу гепатита Д      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– 10 мкл (конечное разведение сыворотки – 1:10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их растворов конъюгата и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качественного и количественного иммуноферментного определения антител к HBsAg вируса гепатита 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ухстадийный «сэндвич» - вариант      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даптирован для постановки на автоматических анализатора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стандар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- 200 м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рабочие растворы конъюгата и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а режима инкубации: шейкер (37°С), термостат (37°С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й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йк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ас. 25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2 час. 25 мин.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антигена ротовируса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 суспензии фекал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может быть реализовано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антигена аденовируса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стадийный без предварительной промывки планше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 суспензии фекал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проведения анализ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5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рабочих растворов конъюгата и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-х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может быть реализовано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M  к вирусу краснухи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ъюгата и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 иммуноглобулинов класса G к вирусу краснухи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,  без предварительной промыв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ъюгата и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 иммуноглобулинов класса А  к Mycoplasma hominis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Микоплазма pneumonia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стрипов до конца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ъюгата и ТМБ д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М к вирусу простого герпеса 1 и 2 тип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G к вирусу простого герпеса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слаб+ контроль для оценки правильности и  использования в качестве ВЛ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определение титра антите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видоспецифических иммуноглобулинов класса А к Chlamydia trachomati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ас. 25 мин.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 формы конъюгата и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растворы: 0, 10, 25, 50, 100, 200 МЕ/мл (концентрации не меняются от серии к сери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 формы конъюгата и 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</w:t>
              <w:br/>
              <w:t>иммуноферментного выявления суммарных антител к антигену CagA Helicobacter pylor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«Сэндвич»-вариант, двухстадийный с однократной предварительной промыв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фицированные неспецифические компоненты ФСБ-Т, СБР, ТМБ, 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</w:t>
              <w:br/>
              <w:t xml:space="preserve">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ранение рабочего раствора ФСБ-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 иммуноглобулинов класса  А,G, М к  антигенам  лямбл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ФСБ-Т при 2-8ºС,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а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ия транспортирования при температуре до 25ºС не менее  10 су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М к антигенам лямбл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ФСБ-Т при 2  8 ºС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 суток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при 2  8 ºС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одности набора после первого вскрытия до конца срока год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ловия транспортирования при температуре до 25 °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G к антигенам  Ascaris lum-bricoides в сыворотк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их растворов конъюгата и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ьюгата и  ТМБ при 2-8 º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ФСБ-Т при 2-8 º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иммуногло-булинов класса G к Chlamydophila pneumonia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:1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 иммуноферментного выявления иммуноглобулинов класса G к Chlamydophila pneumonia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зультатов в титрах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интерпретации результатов и алгоритма обслед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ест-система иммуноферментная для выявления антител к возбудителю сифилис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вари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 ×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пирова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 сыворотка (плазма) крови человека, ликв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ир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0 мкл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определение титра антител путем максимального разведения или  по коэффициенту позитивност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ручной и автоматической постановки на анализаторах открытого типа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инкубаци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тест-системы  после вскрыти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ест-система иммуноферментная для выявления антител класса М к возбудителю сифилис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, дву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их-код на реагентах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наконечники и ванноч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рное время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убстратной смеси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хранения при температуре от 9 до 20 °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компонентов после вскрыти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авка набора с соблюдением режима холодовой цеп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ест-система иммуноферментная для выявления антител класса G к возбудителю сифилиса в сыворотке (плазме) крови человек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, дву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их-код на реагентах наб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наконечники и ванноч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рное время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убстратной смеси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хранения при температуре от 9 до 20 °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компонентов после вскрыти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авка набора с соблюдением режима холодовой цеп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× 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двухстадийный "сендвич" иммуноферментный анализ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не менее 12 стрипов по 8 лун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°С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60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ерв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торо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рети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етвер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я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0  1000 МЕ/мл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МЕ/мл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тиреотропного горм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не мене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лунок х 12 стрип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- количеств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проведения анализа (инкубаций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калибраторов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и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0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,0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,0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сто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,0 м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определения концентрац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-20 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ше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 лунок× 12 стрип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- количеств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проведения анализа (инкубаций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5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ностадийный конкурентный  иммуноферментный анализ.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тометрический метод при длине волны 450 нм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тация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овочные проб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про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4 н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определения концентрац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-15 н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зрачная зипперная, цефленовая вакуумная упаковка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ше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 лунок× 12 стрип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- количеств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проведения анализа (инкубаций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ностадийный конкурентный  иммуноферментный анализ.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тация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овочные проб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про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3 н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определения концентрац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-320 н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зрачная зипперная, цефленовая вакуумная упаковка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лунок × 12 стрипов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- количеств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проведения анализа (инкубаций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алибратор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и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ый калибрат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определения концентрац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00 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,5 пмоль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ямой двустадийный иммуноферментный анали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нализов (включая контроли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12 стрипов по 8 лун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18-25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75 мин.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гистрация ИФА реакции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енный метод ИФА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овочные пробы: 5 проб, содержащих 0, 30, 100, 300, 1000 МЕ/мл тиреопероксида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-100 МЕ/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 МЕ/мл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ямой двустадийный  иммуноферментный анали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нализов (включая контроли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не менее 12 стрипов по 8 лун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18-25°С, общее время инкубации не более 75 мин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гистрация ИФА реакции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 метод ИФА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5 проб, содержащие 0, 100, 300, 1000, 3000 МЕ/мл тиреоглобули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300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Е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личество, упаковка  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иагностикум коклюш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е реакци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паракоклюш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е реакция 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иагностикум эритроцитар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мето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-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эритроцита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е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-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иерсиниозный 0-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шечноиерсиниоз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ритроцитар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иерсиниозный 0-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шечноиерсиниоз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ритроцитар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псевдотуберкулез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ритроцитарны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шигеллезный Зон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ритроцита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шигеллезный Флекснер 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ритроцита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кум шигеллезный Флекснер 1-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ритроцита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ге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Экспресс-тес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магглютинационный тест для качественного экспресс-определения гетерофильных антител, ассоциированных с инфекционным мононуклеозом, в сыворотке крови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Р1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ритроцитарный реагент (флакон с белой крышко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6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спензия стабилизированных эритроцитов лошади и латексных частиц (5,0%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Р2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ительный контроль (флакон с красной крышко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ческая сыворотка с концентрацией гетерофильных антител, обеспечивающей выраженную агглютинац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 к использова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Р3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ицательный контроль (флакон с зеленой капельнице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ческая сыворотка, не дающая агглютинации с эритроцитарным реагент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 к использованию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айд стеклянный с 6 ячейк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т в качестве консерванта 0,095% азида натр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ен в течение срока годности при температуре от 2</w:t>
            </w:r>
            <w:r>
              <w:rPr>
                <w:rFonts w:eastAsia="Times New Roman" w:cs="Cambria Math" w:ascii="Cambria Math" w:hAnsi="Cambria Math"/>
                <w:color w:val="000000"/>
                <w:sz w:val="20"/>
                <w:szCs w:val="20"/>
                <w:lang w:eastAsia="ru-RU"/>
              </w:rPr>
              <w:t>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до 8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исследования используется свежая 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хранения сыворотки при температуре от 2</w:t>
            </w:r>
            <w:r>
              <w:rPr>
                <w:rFonts w:eastAsia="Times New Roman" w:cs="Cambria Math" w:ascii="Cambria Math" w:hAnsi="Cambria Math"/>
                <w:color w:val="000000"/>
                <w:sz w:val="20"/>
                <w:szCs w:val="20"/>
                <w:lang w:eastAsia="ru-RU"/>
              </w:rPr>
              <w:t>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до 8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48 часов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нтитоксин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ческий дифтер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мпул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мпул в короб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амп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ороб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ампицил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амика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бензилпеницил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тозид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тозид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отакс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картр. × 5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еп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оксацил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ванк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иски с амоксициллином + клавулиновая кислот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уз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кг/диск + 10 мкг/дис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флюконазол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вориконазол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определение чувствительности микроорганизмов к антибиотика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 дисков × 1 картридж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й идентификатор направления считывания маркиров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,35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ое считывание результатов, с помощью анализат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е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кг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бацитра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е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 ед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оптох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оксит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отокс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операзо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пиперацил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триаксо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подокс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амоксиклав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ванк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оксацил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меропене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азитр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линк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левомицет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неттил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фосф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2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доксицик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ко-тримоксазол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левофлокса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фураг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ипрофлоксаци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эритроми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пефлокса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флуконазол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операзоном/сульбакта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азтреона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моксифлоксац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имипене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цефурокси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исков в 1 картридж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ртриджей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тетрациклин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определение чувствительности микроорганизмов к антибиотика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 дисков × 1 картридж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й идентификатор направления считывания маркиров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,35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ое считывание результатов, с помощью анализато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е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эртапене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 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6х150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Чашка Петр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стен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пиртовка с подстав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ическая опра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нагревания пламен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00  °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тиль изготовлен из асбестовых воло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екло предметно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,6 х 2,6 с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стек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екло покровно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4 х 24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тля микро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хром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тля микро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хром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тля микро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хром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тля микробиологическ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хром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амп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бир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массовая палоч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наклей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петка Паст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градуирове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55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икропробирка Эппендорф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ическа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кроцентрифужная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пропиленов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ш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х 40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Чашка Петр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 с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на из полистерол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секц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оробко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6х100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ркер по стекл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нанесения водостойкой маркировки на стекло, пластик или керами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лин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-2 мм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ий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ка силиконовая для пробир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конус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диаметр, м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2 до 1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гу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ый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ка силиконовая для пробир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конус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диаметр, м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7 до 2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гу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ый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к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генерато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лигатных анаэроб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скрытии упаковки автоматически активируется, находясь на воздух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вый 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2 в диапазо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21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5 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исутствия во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к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генератор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факультативных анаэроб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скрытии упаковки автоматически активируется, находясь на воздух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вый состав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2 в диапазо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-9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2 в диапазон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8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исутствия во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алий теллури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% раствор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микробиологических исследова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осстановления нитратов в нитри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актив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определения ферментативной активности бактерий при их культивировании на средах с углевод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ксин кисл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 NaOH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6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микробиологических исследова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пределения лизин декарбоксилаз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ЭНТЕРОтест 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дентификации наиболее важных для патологии человека микроорганизмов семейства энтеробактерий в течение 24 ча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кротитровальные стрипированные пластмассовые пластинки с тест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о ячее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струкция для пользователя, включающая таблицу для идентифик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овые пакеты для термостат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нки для регистрации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мка с крышкой для микротитровальной пластинки, 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ФЕРМтест 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дентификации грамоотрицательных неферментирующих бактер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кротитровальные стрипированные пластмассовые пластинки с тест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струкция для пользователя, включающая таблицу для идентифик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овые пакеты для термостат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нки для регистрации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мка с крышкой для микротитровальной пластинки, 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АФИтест 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дентификации представителей стафилококков и родственных микроорганизм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кротитровальные стрипированные пластмассовые пластинки с тест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струкция для пользователя, включающая таблицу для идентифик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овые пакеты для термостат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нки для регистрации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мка с крышкой для микротитровальной пластинки, 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РЕПТОтест 16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дентификации стрептококк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кротитровальные стрипированные пластмассовые пластинки с тест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струкция для пользователя, включающая таблицу для идентифик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овые пакеты для термостат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нки для регистрации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мка с крышкой для микротитровальной пластинки, 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НАЭРОтест 2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идентификации стрептококк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при температуре от +2 °С до + 8 °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содержи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кротитровальные стрипированные пластмассовые пластинки с теста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струкция для пользователя, включающая таблицу для идентифик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этиленовые пакеты для термостат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нки для регистрации результа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 шт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мка с крышкой для микротитровальной пластинки, стерильн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АНДИДАтест 21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идентификации грибов в течение 24 ча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пирован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одержит биохимических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андарт мут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при приготовлении бактериальной суспензии определенной мут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шкале Мс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актериальной суспенз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≈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мт × 10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I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2SO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,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андарт мут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при приготовлении бактериальной суспензии определенной мут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шкале Мс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актериальной суспенз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≈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т × 10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I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2SO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Иммунохроматографический тест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: полуколичественного определения PCT в плазме, сыворот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исслед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0 мин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приборная диагности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буется сыворот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2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оличественный результат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о 0,5 нг/м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0,5 до 2 нг/м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2 до 10 нг/м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ше 10 нг/м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ологический материа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тес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пипето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карточек сравн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полос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наружения околоплодных вод во влагалищном отделяем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1 индивидуального тест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 полиэфирный тампон для забора проб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ирка с буферным раствором для экстракции: фосфатный буфер с бычьим альбумином, поверхностно-активное вещество, ингибиторы протеаз и консерва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ая полоска и осушитель, упакованные в пакет из плен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ндивидуальных тестов в упаковк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шт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ая инструк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концентрации интерлейкина 1 бета в сыворотке крови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тре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-250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и калибраторов не изменяются из серии к сер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фарет для построения графи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ирование при температуре до 25º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концентрации интерлейкина 6 в сыворотке крови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тре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5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-300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и калибраторов не изменяются из серии к сер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фарет для построения графи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ирование при температуре до 25º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 определения концентрации фактора некроза опухолей –альфа  в сыворотке кров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трехстадийны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-250 пг/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и калибраторов не изменяются из серии к сер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фарет для построения графи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ирование при температуре до 25ºС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 10 суто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диагностики сифилиса для исследования активности плазмы или инактивности сыворотк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реакции микропреципитац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сследуемого образц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зм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ртовый раствор кардиолипинового антиге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амп. х 2,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 70% холин-хлори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 х 5,0 м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60 мкл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ин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одностадийный конкурентный иммуноферментный анализ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луноч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яемый: не менее 12 стрипов по 8 луно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инкубации,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°С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, нм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6 проб, содержащих 0, 1, 5, 10, 20, 40 нмоль/л Тестостерон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1-40  нмоль/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нмоль/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"сендвич" иммуноферментный анализ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: 96 луночный, разделяемый: 12 стрипов по 8 луно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37°C, общее время инкубации: не более 90 мин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 фотометрический метод при длине волны: 450 нм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: количественны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2000  мМЕ/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увствительность,  мМе/л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5 проб, содержащих 0, 100, 200, 1000, 2000 мМЕ/л Пролактин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определения лютеотропного гормона в сыворотке и плазме крови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"сендвич" иммуноферментный анализ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луноч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яемый: не менее 12 стрипов по 8 луно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C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ИФА реакции: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од ИФА анализа количественный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00 МЕ/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 МЕд/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: 5 проб, содержащих 0, 5, 25, 50, 100 МЕд/л ЛГ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- двухстадийный "сендвич" иммуноферментный анализ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луноч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яемый: не менее 12 стрипов по 8 луно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,  °С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не более, мин.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 н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5 проб, содержащие 0, 5, 25, 50, 100 МЕд/л ФСГ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-100 МЕ/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2 МЕ/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%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одностадийный конкурентный иммуноферментный анализ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луноч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яемый: не менее 12 стрипов по 8 луно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°С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инкубаци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6 проб, содержащих 0, 40, 80, 200, 600, 2000 нмоль/л Кортизол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-2000 нмоль/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нмоль/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общего простатаспецифического антигена в сыворотке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шет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 лунок × 12 стрипов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- количествен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проведения анализа (инкубаций)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калибраторов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и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5-30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определения свободного простатаспецифического антигена в сыворотке и плазме крови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  лунок × 12 стрипов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 анализов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не менее 12 стрипов по 8 лунок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инкубации 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°С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ут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метрический метод при длине волны: 450 н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и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ый калибра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нг/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пазон выявления концентраций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25-5 нг/мл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1 нг/мл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антигена СА 125 в сыворотке (плазме)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конкурентный иммуноферментный анализ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, включая контрол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ат планшет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не менее 12 стрипов по 8 лунок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 для анализа: сыворотка, плазм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°С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время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50 нм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енный метод ИФА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алибровочных проб, содержащих 0; 25; 50; 100; 200; 400 ЕД/мл СА-125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-500 МЕ/л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3 нг/мл.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амп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оп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стмассовая палочк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упаковка (пластин+вискоза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штук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микротитрова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донно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унок (стрипов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тейне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60-80 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учивающаяся крыш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тейнер для кал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ло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0 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об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линдрическ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зрачн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а из полипропилен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диски Х-фак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ы для простой рутинной дифференциации Haemophilus spp. Из клинического материал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18°С в пределах сроков, указанных на каждой упаковк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диски V-фак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ы для простой рутинной дифференциации Haemophilus spp. Из клинического материал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18°С в пределах сроков, указанных на каждой упаковк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диски Х+V-факт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ы для простой рутинной дифференциации Haemophilus spp. Из клинического материал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 18°С в пределах сроков, указанных на каждой упаковк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сло иммерсионно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пеново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м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га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ла в гр./л: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лый казеиновый пептон (Н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18 (указать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хмал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указать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тяжка из говяди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указать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ктериологический ага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 (указать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чная величина рН  при 25°С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 ± 0,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гр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 для индикации Ureaplasmaurealit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200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 для индикации Micoplasmagenitaliu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юкозоферментирующ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. × 200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а для индикации Micoplasmahomini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ининзависим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200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итательная сред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культивирования перевиваемых линий клеток и первично-трипсинизированных тканевых культур животных и челове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 - 0,5 кг (указать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ит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, инструк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полоск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наружения цитохромоксидаз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-полос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шт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антител к индивидуальным белкам вируса гепатита С (core, NS3, NS4, NS5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х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непрямой двухстадийный с однократной предварительной промыв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 х 40 мк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:  продолжительность анализа 1 час. 30 мин (шейкер), 2 час. (термостат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 6 независимых постанов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его раствора ТМБ не менее 3 час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°С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А к антигенам Ureaplasmaurealiticu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иммуноглобулинов класса G к антигенам Ureaplasmaurealiticu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форма ТМ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А  к Mycoplasmahomini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G к Mycoplasma .homini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или плазма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вора ФСБ-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альфа-фетопротеина в сыворотке и плазме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«сендвич» иммуноферментный анализ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, включая контрол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не менее 12 стрипов по 8 лун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время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50 нм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енный метод ИФА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алибровочных проб, содержащих 0, 10, 20, 100, 200 Ед/мл АФП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200 Ед/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Ед/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хорионического гонадотропина в сыворотке и плазме кров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"сендвич" иммуноферментный анализ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, включая контрол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ат планшет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не менее 12 стрипов по 8 лунок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ец для анализа: сыворотка, плазм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пература инкубации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время инкуб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50 нм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енный метод ИФА анализ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алибровочных проб, содержащих 0, 15, 60, 125, 250, 500 МЕд/л. ХГ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-200  МЕ/л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МЕд/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иски с гентамицином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еществ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 клотримоксазоло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 линезолидо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 новобиацино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еществ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м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ски с   котримоксазоло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фл × 1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 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ислота ортофосфорн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%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7 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трий фосфорно-кисл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замещен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вод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трий хлорист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трий углекисл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д.а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кг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акан лаборатор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50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елениям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акан лаборатор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ы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600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елениям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ргаментная бумаг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ильтровальная бумаг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кг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лист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2 х 60 см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ипетка Пасте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ферна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мл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Тохорlasma gondii в сыворотке (плазме) кров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ммуноферментной реакци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ямая ИФ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хстадийны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по СПП+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количественного определения выявляемого маркера - определение титра антите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реакции 1 час 35 мин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ная маркировка крышек и этикеток компон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и внесения исследуемых образц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 - концентр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и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нночка для реаг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 планш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ммуноферментной реакции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ямая ИФ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хстадийны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исследуемого образца  сыворотка (плазма) кров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ы выявляемых антител IgG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пированны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бходимость инкубации с образцами и конъюгатом при температур, 37°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реакции 1 час 40 мин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ная маркировка крышек и этикеток компон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и внесения исследуемых образц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 - концентр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и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нночка для реаг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 планш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индекса авидности  иммуноглобулинов класса G к вирусу краснух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х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40 ми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табильность рабочих растворов конъюгата и ТМБ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в течение 3 месяцев с момнета вскрыт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цитомегаловирусу в сыворотке (плазме) кров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х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точный срок годности не менее 60 % от срока, установленного производителем, начиная от момента передачи това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  <w:u w:val="single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26:00Z</dcterms:created>
  <dc:creator>irbis</dc:creator>
  <dc:description/>
  <cp:keywords/>
  <dc:language>en-US</dc:language>
  <cp:lastModifiedBy>1</cp:lastModifiedBy>
  <dcterms:modified xsi:type="dcterms:W3CDTF">2011-06-02T03:51:00Z</dcterms:modified>
  <cp:revision>13</cp:revision>
  <dc:subject/>
  <dc:title/>
</cp:coreProperties>
</file>