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документации об открытом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кционе в электронной форм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хническое задание (Спецификац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поставку расходного материала для КДЛ для МУЗ «ГКБ № 7» г.Перм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40"/>
        <w:gridCol w:w="3440"/>
        <w:gridCol w:w="2260"/>
        <w:gridCol w:w="3261"/>
      </w:tblGrid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амма-глутамилтрансфераз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Szasz/Persijn, колориметрический, кинетиче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R 1 (не менее)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и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ицил-глици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зид натр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R 2 (не менее)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-γ-глутамил-3-карбокси-4-нитроанили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зид натр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5 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8,0 до 230 Е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в течение срока, указанного на этикетке при температуре от +2°С до +8°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 в жидкой форм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асовка (не менее):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х20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х25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Холестери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зиматический колориметрический мет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следуемый материа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ка и плазма кров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став набора: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сфатный буфе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о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лестеролэстераз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U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лестеролоксидаз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U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U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ромоген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иватор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изатор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лестери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7 ммоль/л (200 /100 мг/мл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 концентрац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-25,8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увствительност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3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чий реагент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0 мл (2х250 мл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имоловая проб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турбидиметриче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е мене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ктивы 1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нтрированный раствор тимола (17 мл) буфер ТРИ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1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еиновая кислот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,36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,66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ктивы 2: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бровочный раствор I (11 мл) серная кислот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5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ктивы 3: 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бровочный раствор II (5 мл) барий хлорист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8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 реакционной смеси: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фер ТРИ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p 7,55 (25°C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16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98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сыворотка/реакционная смесь - 1/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бор реагентов для определения активности альфа-амилазы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емый материал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ка, плазма крови, моч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етический мет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трат CNP-олигосахари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ор для полуавтоматического анализ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автоматического анализ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сов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е менее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фл x 50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Желез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с хромазуролом Б и цетилтриметиламмонийбромидомом с образованием окрашенного комплекс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став реагента входит антилипидный факт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реагентная (реагент и стандарт готовы к использованию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ри температуре 2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(не менее)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 ХЗБ (не менее)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х100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ЗБ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ТАБ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нидинхлори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 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цетат-натриевый буфер (рН 4,7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изатор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иватор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 железа (не менее)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х5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лезо (ионизированное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 мкмоль/л (100мкг/дл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олн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 Hg 623 н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0 мкг/дл (89,5 мкмоль/л)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уемый образец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ворот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паринизированная плазм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ЖС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й мет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днореагентная (реагент и стандарт готовы к использованию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ри температуре 15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определений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 (не менее)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рид железа (III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сид аллюми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г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ительная ложка для оксида аллюми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уемый образец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воротка или плазма, обработанная гепарин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бильность в сыворотке при температуре 4 С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 дн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бильность в сыворотке при температуре 15-25 С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 дн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агн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метрический метод с ксилидиновым сини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R 1 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аноламин рН 11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 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ЭДТ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мк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силидиновый син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мк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ергент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г/дл (0,82 ммоль/л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а после вскрытия флакона до конца срока годности при температуре 2-8 С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стандарта после вскрытия флакона до конца срока годности при температуре 2-25 С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концентраций магния в диапазон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,05 до 5 г/д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увствительность </w:t>
            </w:r>
            <w:r>
              <w:rPr>
                <w:rFonts w:cs="Calibri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ижний предел определ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мг/д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 (не менее)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фл. х 25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 х 3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ал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бидиметрический метод без депротеинеза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 (не менее)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ореаген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OH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трафенилбора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ергент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изатор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ибрат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бора (не менее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олн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 (ФЭК - 590) н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 концентрац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,0 до 10,0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лон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вствительнос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эффициент вариации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 проведения анализ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ми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Щелочная фосфотаз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Кинетический фотометрический тест, рекомендуемый DGK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R 1(не менее)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этанолами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рид маг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зид натр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5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став R 2(не менее):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-Нитрофенилфосфа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зид натр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5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40 до 700 Е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в течение срока, указанного на этикетке при температуре от +2°С до +8°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 в жидкой форм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асовка (не менее):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фл. × 20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 × 25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очев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измерения двухточечная кинети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рментативный реагент (не менее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х40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исбуфе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0 ммоль/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Ф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0 ммоль/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еаз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 КЕд/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утаматдегидрогеназ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4 КЕд/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тра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х10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оксоглутара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 ммоль/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DH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 ммоль/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 мочевины (не менее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х3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чев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,3 ммоль/л (80 мг/дл)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ий реагент стабилен в течение 5 дней при температуре хранения от 15 до 25°С или в течение 4 недель при температуре от  2 до 8°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олн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 Hg334, 365 н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анализ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определения глюкозы в крови и моч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дкий монореагент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юкозооксидазный метод GOD-PAP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ручного анализа, полуавтоматических и автоматических анализатор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 набор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е мене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атный буферный раствор, ГОД, ПОД, 4-миниатипирин, фенол, стабилизат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ротинирующий раств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бровочный раствор глюкоз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совка (не менее):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х250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х250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брат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х3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ос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8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вариа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реатинкиназ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реагентов для определения активности МВ-фракции креатинкиназы в сыворотке и плазме кров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Ф-кинетический метод с иммуноингибирование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ор для полуавтоматических и автоматических анализаторов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ручного анализа, полуавтоматических и автоматических анализатор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сов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е менее)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фл x 20 мл;  4 фл х 5 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актатдегидрогеназ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Кинетический, УФ, рекомендуемый DGK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R1(не менее)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сфатный буфе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рува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 50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став R 2: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ood’s буфер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 50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до концентра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 Е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в течение срока, указанного на этикетке при температуре от +2°С до +8°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 в жидкой форм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асовка (не менее):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фл × 20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 × 25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риглицерид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зиматический колориметрический мет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уемый материал сыворотка и плазма кров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став R 1(не менее):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IS буфе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-хлорфено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C</w:t>
            </w:r>
            <w:r>
              <w:rPr>
                <w:rFonts w:cs="Calibri"/>
                <w:color w:val="000000"/>
                <w:sz w:val="20"/>
                <w:szCs w:val="20"/>
              </w:rPr>
              <w:t>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ергент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иватор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изатор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став R 2(не менее):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ТФ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оксидаз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 U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паз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U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ицерокиназ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 U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ицерофосфатоксидаз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 U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-аминоантипири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ергент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иватор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изатор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став R 3(не менее):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иглицерид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5 ммоль/л (250 мг/100 мл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нейност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увствительност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25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определений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-реактивный бело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ор реагентов для определения С-реактивного белка в сыворотке крови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тексный иммунотурбидиметрический мет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сов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е мене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x40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x10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брат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х1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вматоидный факт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реагентов для определения ревматоидного фактора в сыворотке кров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тексный иммунотурбидиметрический мет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сов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е мене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x40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x10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брат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х3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нтистрептолизин 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реагентов для определения антистрептолизина О в сыворотке кров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тексный иммунотурбидиметрический мет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сов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е мене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x40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x10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брат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х1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определения активированного парциального тромбопластинового времен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 набор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е мене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ефалин (лиофильно высушенный фосфолипидный компонент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олин (концентрированная суспензия 200:1 в дистилированной воде), 1 м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фл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фер трис-HCl (концентрированный 20:1 раствор, 1М), 10 м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фл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ьция хлорид (концентрированный 20:1 раствор, 5М), 10 м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фл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ромбин челове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редназначен для выполнения нескольких коагуляционных тестов (тромбинового времени, определения активности антитромбина III, концентрации фибриногена и др.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 набор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е мене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мбин человека (лиофильно высушенный(, 500 NIH во флакон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агент для определения протромбинового времени и фибриноге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став набора (не менее):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офилизированный рекомбинантный человеческий тканевой фактор, связанный с высокоочищенными синтетическими фосфолипидам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х20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люент для рекомбинпласт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флак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(не менее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Ч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агент для определения М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тромбинового времени, X, V, VII, II фактор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ес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лако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е менее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актив для качественного определения в плазме крови фибрин-мономерных комплекс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 набор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е мене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ный вариант: орто-фенантролина гидрохлорид, 70 м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-минус (лиофилизированная плазма человека, не содержащая РФМК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-плюс (лиофилизированная плазма человека, содержащая РФМК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актив для активации плазминогена в методах оценки количества рплазминогена, фибринолитической активности плазмы крови или ее эуглобулин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сов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е мене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птокиназа - лиофильно высушенная (5000МЕ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итель для стрептокиназы 5,5 м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Буфер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сов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е мене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фер трис-НСI (концентрированный 20:1 раствор, 1 М), 10 м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анение концентрированного буфера при температуре от 2 </w:t>
            </w:r>
            <w:r>
              <w:rPr>
                <w:rFonts w:cs="Calibri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до 8</w:t>
            </w:r>
            <w:r>
              <w:rPr>
                <w:rFonts w:cs="Calibri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в течение всего срока годности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флаконов в набор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е менее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ф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еферентная нормальная пулированная плазм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сов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е мене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нент набора  контрольных  плазм  для  исследования  гемостаза - референтная нормальная пулированная </w:t>
              <w:br/>
              <w:t>плазма (лиофильно высушенная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в 1 флакон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е менее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анение концентрированного буфера при температуре от 2 </w:t>
            </w:r>
            <w:r>
              <w:rPr>
                <w:rFonts w:cs="Calibri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до 8</w:t>
            </w:r>
            <w:r>
              <w:rPr>
                <w:rFonts w:cs="Calibri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в течение всего срока годности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флаконов в набор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е менее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ф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ый материал для рутинного контроля качества в  клинической биохимии на основе сыворотки челове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ованный значениями в области нормы более 60 параметр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офилизированный контрольный материа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бильность до разведения при температуре 2-8 </w:t>
            </w:r>
            <w:r>
              <w:rPr>
                <w:rFonts w:cs="Calibri"/>
                <w:color w:val="000000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до конца срока годност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после разведения при температуре 2-8</w:t>
            </w:r>
            <w:r>
              <w:rPr>
                <w:rFonts w:cs="Calibri"/>
                <w:color w:val="000000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дн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после разведения при температуре -20</w:t>
            </w:r>
            <w:r>
              <w:rPr>
                <w:rFonts w:cs="Calibri"/>
                <w:color w:val="000000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90 дн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 (не менее)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рольный материа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ф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онтрольный материал для рутинного контроля качества в  клинической биохимии на основе сыворотки человек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ттестованный значениями в области патологии, более 60 параметр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офилизированный контрольный материа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бильность до разведения при температуре 2-8 </w:t>
            </w:r>
            <w:r>
              <w:rPr>
                <w:rFonts w:cs="Calibri"/>
                <w:color w:val="000000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до конца срока годност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после разведения при температуре 2-8</w:t>
            </w:r>
            <w:r>
              <w:rPr>
                <w:rFonts w:cs="Calibri"/>
                <w:color w:val="000000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дн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после разведения при температуре -20</w:t>
            </w:r>
            <w:r>
              <w:rPr>
                <w:rFonts w:cs="Calibri"/>
                <w:color w:val="000000"/>
                <w:sz w:val="20"/>
                <w:szCs w:val="20"/>
              </w:rPr>
              <w:t>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90 дн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 (не менее)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рольный материа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ф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сывороток контрольных лиофилизированных на основе сыворотки крови челове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казател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6 (указать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льный уровень активност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ость до 5 сут 2-8 С°, 1 мес-20 С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при температуре ниже 0 С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8 м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флакон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(указать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лак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мл (указать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сывороток контрольных лиофилизированных на основе сыворотки крови челове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казател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6 (указать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ологический уровень активност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ость до 5 сут 2-8 С°, 1 мес-20 С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при температуре ниже 0 С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8 м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флакон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(указать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лак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мл (указать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электрофореза бел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ацетатцеллюлозной пленк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офильно высушен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 набор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е мене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ферный раствор 4-кратный концентра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 × 125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итель пунцовый 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сыворотка лиофилизирован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ител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м флако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0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мбрана для электрофореза бел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7х140 м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в упаковк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е менее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упаков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Холестери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ерментативный колориметрический мет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став реагента входит антилипидный факт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днореагентная (реагент и стандарт готовы к использованию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ферментативного реагента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 температуре 15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 xml:space="preserve">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нед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 (не менее)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рментативный реаген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сфатный буфер (рН 6,5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-аминофеназо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о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моль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оксидаз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КЕ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олестеринэстераз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50 Е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лестериноксидаз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 Е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зид натрия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5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 холестерина (не менее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лестери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,17 ммоль/л (200мг/дл)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олн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, Hg 546 н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0 мг/дл (19,3 ммоль/л)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уемый образец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ка, плаз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результат теста не влияет присутствие гемоглобина в концентрации до 2 г/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еагент для определение концентрации фибриногена по Клауссу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став набора (не менее):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омбин (лиофильно высушенный реагент, 500 ед. NIH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итель для тромбина 10,5 м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-плазма с изввестным содержанием фибриногена (лиофильно высушенная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фер трис-HCI (концентрированный 20:1 раствор, 1М) 10 м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определения - в диапазоне от 1,0 до 6,0 г/л (без дополнительных разведений плазмы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Моноклональная тест-сыворотк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лон 6F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титр антител IgM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шиное моноклональное антитело класса IgM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гент стабилен по рабочим показателям на протяжении всего срока годност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глютинация наступает в течение первых нескольких секунд за счет высокого титра антите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клянные флаконы с пипетками-капельницам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лакона (не менее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ес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 из надосадочных жидкостей клеточных культур из клеточных линий мышиной гетерогибридом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реагента на 1 исслед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к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Моноклональная тест-сыворотк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лон LB-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титр антител IgM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шиное моноклональное антитело класса IgM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гент стабилен по рабочим показателям на протяжении всего срока годност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глютинация наступает в течение первых нескольких секунд за счет высокого титра антите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клянные флаконы с пипетками-капельницам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лакона (не менее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ес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 из надосадочных жидкостей клеточных культур из клеточных линий мышиной гетерогибридом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реагента на 1 исслед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к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Моноклональная агглютинирующая тест-сыворотк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лон RUM-1/ P3x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титр антител IgM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клональные анти-D антитела человека класса IgM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гент стабилен по рабочим показателям на протяжении всего срока годност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глютинация наступает в течение первых нескольких секунд за счет высокого титра антите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клянные флаконы с пипетками-капельницам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лакона (не менее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ес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реагента на 1 исслед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к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 из надосадочных жидкостей клеточных культур из клеточных линий гетерогибридом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Моноклональная агглютинирующая тест-сыворотк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резус-принадлежности в пробирк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титр антител IgG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клональные анти-D антитела человека класса IgG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гент стабилен по рабочим показателям на протяжении всего срока годност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глютинация наступает в течение первых нескольких секунд за счет высокого титра антите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клянные флаконы с пипетками-капельницам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лакона (не менее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ес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реагента на 1 исслед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к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 из надосадочных жидкостей клеточных культур из клеточных линий гетерогибридом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оликлональная агглютинирующая тест-сыворотк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титр антител IgG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клональная анти-К антитела человека класса IgG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кция Кумбс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келл-принадлежности в пробирк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глютинация наступает в течение первых нескольких секунд за счет высокого титра антите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клянные флаконы с пипетками-капельницам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лакона (не менее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ес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реагента на 1 исслед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к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обирка биологическ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6х150 м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клян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шту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конечник к дозатору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дозато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li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нечни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0 мк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шту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конечник к дозатору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дозато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li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нечни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0 мк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шту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обир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клян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ифуж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ическ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градуирован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110 </w:t>
            </w:r>
            <w:r>
              <w:rPr>
                <w:rFonts w:cs="Calibri"/>
                <w:sz w:val="20"/>
                <w:szCs w:val="20"/>
              </w:rPr>
              <w:t>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м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17 </w:t>
            </w:r>
            <w:r>
              <w:rPr>
                <w:rFonts w:cs="Calibri"/>
                <w:sz w:val="20"/>
                <w:szCs w:val="20"/>
              </w:rPr>
              <w:t>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м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шту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обирка биологическ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4х120 м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клян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шту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ювета для гемоглобинометра "Минигем"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× 10 м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а из стекла оптическог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шту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текло предметно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,5х2,5 с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стек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м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шту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такан лаборатор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клян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елениям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шту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лба коническ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клян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линдрическая горлов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м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50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деление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шту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раситель для окрашивания форменных элементов крови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 набор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е мене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красителя в смеси метанола и глицерина 1000 м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агент для фиксации и окраски маз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фиксации маз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ми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требует разведения, готовый фиксатор.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совк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0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ульфосалициловая кислот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вод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тан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лифика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.д.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тиловый голубо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тан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лифика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.д.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 г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асло иммерсионно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пеново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совк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бор реагентов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емоглобинцианидный мет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 набор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е мене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 смес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уп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рий углекислый кисл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г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ий железосинеродист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м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онциангидри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амп. х 0,5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бровочный раствор гемоглоб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 × 2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нтра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г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ая область в диапазон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0 до 200 г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е от линейности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увствительность определения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г/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эффициент вариации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окраски ретикулоцитов в кров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бриллиантового крезилового синег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сов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е менее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 х 50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водных контрольных растворов моч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 двух уровней концентра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юкоза двух уровней концентра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тоновые тела двух уровней концентра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сов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е менее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25 мл; 3 x 25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Остаточный срок годности на товар не менее 60 % от срока, установленного производителем, начиная от момента передачи тов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3">
    <w:name w:val="xl73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cs="Calibri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cs="Calibri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cs="Arial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28">
    <w:name w:val="xl1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4:54:00Z</dcterms:created>
  <dc:creator>Пользователь</dc:creator>
  <dc:description/>
  <cp:keywords/>
  <dc:language>en-US</dc:language>
  <cp:lastModifiedBy>1</cp:lastModifiedBy>
  <dcterms:modified xsi:type="dcterms:W3CDTF">2011-06-02T04:11:00Z</dcterms:modified>
  <cp:revision>32</cp:revision>
  <dc:subject/>
  <dc:title/>
</cp:coreProperties>
</file>