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РОТОКОЛ № 4</w:t>
      </w:r>
      <w:r>
        <w:rPr>
          <w:rFonts w:cs="Times New Roman" w:ascii="Times New Roman" w:hAnsi="Times New Roman"/>
          <w:lang w:val="en-US"/>
        </w:rPr>
        <w:t xml:space="preserve">5 </w:t>
      </w:r>
      <w:r>
        <w:rPr>
          <w:rFonts w:cs="Times New Roman" w:ascii="Times New Roman" w:hAnsi="Times New Roman"/>
        </w:rPr>
        <w:t>ЭА/2/1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я заявок на участие в открытом аукционе в электронной форме на право заключить муниципальный контракт на оказание услуг охраны временно пустующих объектов нежилого муниципального фон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звещение № 0356300030511000021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                          «06» июня 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Повестка дня: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право заключить муниципальный контракт на оказание услуг охраны временно пустующих объектов нежилого муниципального фонд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</w:t>
            </w: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именование:  Муниципальное учреждение «Содержание муниципального имущества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: Хайдаров Ильдар Рафакович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14000, г. Пермь, ул. Н. Островского,27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17-11-24, 217-10-18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азание услуг охраны временно пустующих объектов нежилого муниципального фон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:</w:t>
      </w:r>
      <w:r>
        <w:rPr>
          <w:rFonts w:cs="Times New Roman" w:ascii="Times New Roman" w:hAnsi="Times New Roman"/>
          <w:sz w:val="22"/>
          <w:szCs w:val="22"/>
        </w:rPr>
        <w:t xml:space="preserve"> 3 500 000,00(Три миллиона пятьсот тысяч рублей) 00 копее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азмещения извещения о проведении открытого аукциона в электронной форме на официальном сайте (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 – 05.05.2011 г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звещение № 035630003051100002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о окончания срока подачи заявок на участие в аукционе в электронной форме было подано 4 заявки. 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рассмотрение комиссии поступили первые части заявок участников размещения заказа со следующими порядковыми номерами: 1,2,3,4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няла решение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4"/>
        <w:gridCol w:w="2693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1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>
          <w:trHeight w:val="11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седател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комиссии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ветственный секретарь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ставитель Заказчика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ихайлова Наталья Александровна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9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Опер2</cp:lastModifiedBy>
  <cp:lastPrinted>2011-06-06T12:47:00Z</cp:lastPrinted>
  <dcterms:modified xsi:type="dcterms:W3CDTF">2011-06-06T06:55:00Z</dcterms:modified>
  <cp:revision>35</cp:revision>
  <dc:subject/>
  <dc:title/>
</cp:coreProperties>
</file>