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защит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6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защитных средств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>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защитных средст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295 100</w:t>
      </w:r>
      <w:r>
        <w:rPr>
          <w:sz w:val="22"/>
          <w:szCs w:val="22"/>
        </w:rPr>
        <w:t xml:space="preserve"> (Двести девяносто пять тысяч сто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50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извещение №30ЭА от 19.05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2.06.2011 07:2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2.06.2011 08:04:4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ИА САН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жевская 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ком-МП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ВИА САН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>на поставку защитных средств</w:t>
      </w:r>
      <w:r>
        <w:rPr>
          <w:color w:val="000000"/>
        </w:rPr>
        <w:t xml:space="preserve"> для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205949 </w:t>
      </w:r>
      <w:r>
        <w:rPr/>
        <w:t xml:space="preserve">(Двести пять тысяч девятьсот сорок девять) руб. </w:t>
      </w:r>
      <w:r>
        <w:rPr>
          <w:b/>
        </w:rPr>
        <w:t>50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Медика» - 207 425 (Двести семь тысяч четыреста двадцать пять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Ижевская медицина», предложившем цену 222180 (Двести двадцать две тысячи сто восемьдесят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06T10:16:00Z</cp:lastPrinted>
  <dcterms:modified xsi:type="dcterms:W3CDTF">2011-06-06T04:17:00Z</dcterms:modified>
  <cp:revision>64</cp:revision>
  <dc:subject/>
  <dc:title>ПРОТОКОЛ № 91А/__/__ </dc:title>
</cp:coreProperties>
</file>