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гуттаперчевых и бумажных штиф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6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гуттаперчевых и бумажных штифтов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гуттаперчевых и бумажных штифтов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184 152</w:t>
      </w:r>
      <w:r>
        <w:rPr>
          <w:sz w:val="22"/>
          <w:szCs w:val="22"/>
        </w:rPr>
        <w:t xml:space="preserve"> (Сто восемьдесят четыре тысячи сто пятьдесят дв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2ЭА от 19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2.06.2011 09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2.06.2011 10:34:2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пания «Медицинская техн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тер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ООО «Практик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/>
        <w:t>гуттаперчевых и бумажных штифтов для</w:t>
      </w:r>
      <w:r>
        <w:rPr>
          <w:color w:val="000000"/>
        </w:rPr>
        <w:t xml:space="preserve">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122595 </w:t>
      </w:r>
      <w:r>
        <w:rPr/>
        <w:t xml:space="preserve">(Сто двадцать две тысячи пятьсот девяносто пять) руб. </w:t>
      </w:r>
      <w:r>
        <w:rPr>
          <w:b/>
        </w:rPr>
        <w:t>24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Компания «Медицинская техника» - 123516</w:t>
      </w:r>
      <w:r>
        <w:rPr>
          <w:b/>
        </w:rPr>
        <w:t xml:space="preserve"> </w:t>
      </w:r>
      <w:r>
        <w:rPr/>
        <w:t>(Сто двадцать три тысячи пятьсот шестнадцать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Фирма «КАМЕД», предложившем цену 133000 (Сто тридцать три тысячи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6T10:23:00Z</cp:lastPrinted>
  <dcterms:modified xsi:type="dcterms:W3CDTF">2011-06-06T04:24:00Z</dcterms:modified>
  <cp:revision>69</cp:revision>
  <dc:subject/>
  <dc:title>ПРОТОКОЛ № 91А/__/__ </dc:title>
</cp:coreProperties>
</file>