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6.06.2011 № 0156300015511000028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арнизной части стен фасада здания администрации Дзержинского района по адресу город Пермь ул. Ленина д.85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6956"/>
      </w:tblGrid>
      <w:tr>
        <w:trPr/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екущий ремонт карнизной части стен фасада здания администрации Дзержинского района по адресу город Пермь ул. Ленина д.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25 828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20050 Кладка из камня, кирпича и блоков [4520301] - [4520312]</w:t>
              <w:br/>
              <w:t>4540232 Штукатурка поверхностей фасадов по камню и бетону</w:t>
              <w:br/>
              <w:t>4540293 Окраска фаса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ъёмы выполняемых работ указаны в Техническом задании (Приложение №1 и Приложение № 2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60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516,5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6944"/>
      </w:tblGrid>
      <w:tr>
        <w:trPr/>
        <w:tc>
          <w:tcPr>
            <w:tcW w:w="2411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58:00Z</dcterms:created>
  <dc:creator>fin-1</dc:creator>
  <dc:description/>
  <cp:keywords/>
  <dc:language>en-US</dc:language>
  <cp:lastModifiedBy>Баранова ИВ</cp:lastModifiedBy>
  <cp:lastPrinted>2011-06-06T11:02:00Z</cp:lastPrinted>
  <dcterms:modified xsi:type="dcterms:W3CDTF">2011-06-06T06:19:00Z</dcterms:modified>
  <cp:revision>2</cp:revision>
  <dc:subject/>
  <dc:title>Извещение</dc:title>
</cp:coreProperties>
</file>