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263"/>
      </w:tblGrid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16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сполнению функций технического надзора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263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263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чаева Эвелина Юр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263"/>
      </w:tblGrid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сполнению функций технического надзора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9 500,00 Российский рубль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затраты, издержки, налоги, сборы и иные расходы Исполнителя, в том числе сопутствующие, связанные с исполнением Договора.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8107 Больница детская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263"/>
      </w:tblGrid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оказывает услуги в соответствии с графиком выполнения Подрядчиком работ (см. Приложение №2 Техническое задание)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поэтапную оплату путем перечисления на расчетный счет Исполнителя после выполнения последним объема услуг, предусмотренных Договором и приложениями к нему на соответствующем этапе, и подписания Сторонами Акта приемки оказанных услуг на соответствующем этапе, в течение 10 (Десять) банковских дней с даты представления Исполнителем счета-фактуры, при отсутствии у Заказчика претензий и замечаний по количеству и качеству оказанных услуг на соответствующем этапе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263"/>
      </w:tblGrid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263"/>
      </w:tblGrid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6.2011 09:00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6.2011 16:00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/>
        <w:b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03.06.2011</w:t>
      </w:r>
    </w:p>
    <w:sectPr>
      <w:type w:val="nextPage"/>
      <w:pgSz w:w="11906" w:h="16838"/>
      <w:pgMar w:left="1080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44:00Z</dcterms:created>
  <dc:creator>ОМТС</dc:creator>
  <dc:description/>
  <cp:keywords/>
  <dc:language>en-US</dc:language>
  <cp:lastModifiedBy>ОМТС</cp:lastModifiedBy>
  <dcterms:modified xsi:type="dcterms:W3CDTF">2011-06-03T10:13:00Z</dcterms:modified>
  <cp:revision>2</cp:revision>
  <dc:subject/>
  <dc:title>Извещение</dc:title>
</cp:coreProperties>
</file>