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13 -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смотрения и оценки котировочных заявок на право заключить муниципальный контракт на оказание услуг по организации и проведению  Открытого лично-командного Чемпионата  города по гиревому спорту  (в рамках реализации календаря спортивно-массовых и физкультурно-оздоровительных мероприятий на 2011год: п.3.22.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                          06 июня  2011 год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аво заключить муниципальный контракт на 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Извещение № 0156300046011000013  , размещено на официальном  общероссийском сайте для размещения заказов</w:t>
      </w:r>
      <w:r>
        <w:rPr>
          <w:rFonts w:cs="Times New Roman" w:ascii="Times New Roman" w:hAnsi="Times New Roman"/>
          <w:u w:val="singl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7 мая 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33 </w:t>
      </w:r>
      <w:r>
        <w:rPr>
          <w:rFonts w:cs="Times New Roman" w:ascii="Times New Roman" w:hAnsi="Times New Roman"/>
        </w:rPr>
        <w:t>000 (тридцать три тысячи)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н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 г. Пермь,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cs="Times New Roman" w:ascii="Times New Roman" w:hAnsi="Times New Roman"/>
        </w:rPr>
        <w:t>портивные  залы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общественная организация «Клуб силовых видов спорта» по Пермскому кр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общественная 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дерация Гиревого спорта Перм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Региональная общественная организация «Федерация Гиревого спорта Пермского края» и составила  32500 (тридцать две тысячи пятьсот 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Единая комиссия оценила котировочные заявки и приняла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Региональная общественная организация «Федерация Гиревого спорта Пермского края» Место нахождения:614000, г. Пермь, ул., Петроправловская,81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 32500 (тридцать две тысячи пятьсот 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 Региональная общественная организация «Клуб силовых видов спорта» по Пермскому краю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00, г. Пермь, ул. Петроправловская,81 ,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</w:rPr>
        <w:t>ценой контракта  33000 (тридцать три тысячи) рублей 00 копеек.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</w:t>
      </w:r>
      <w:r>
        <w:rPr>
          <w:rFonts w:cs="Times New Roman" w:ascii="Times New Roman" w:hAnsi="Times New Roman"/>
          <w:bCs/>
        </w:rPr>
        <w:t xml:space="preserve">официальном сайт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.</w:t>
      </w:r>
    </w:p>
    <w:p>
      <w:pPr>
        <w:pStyle w:val="Normal"/>
        <w:ind w:right="-180" w:hanging="0"/>
        <w:jc w:val="both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 Курилова Анастасия Александровна</w:t>
            </w: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6-06T10:13:00Z</cp:lastPrinted>
  <dcterms:modified xsi:type="dcterms:W3CDTF">2011-06-06T04:41:00Z</dcterms:modified>
  <cp:revision>67</cp:revision>
  <dc:subject/>
  <dc:title>ПРОТОКОЛ   №8</dc:title>
</cp:coreProperties>
</file>