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14 -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ссмотрения и оценки котировочных заявок  на право заключить муниципальный контракт  на 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                             06 июня  2011 год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еди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00, г. Пермь, ул. Ленина,27а, телефон 8(342) 212-68-5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аво заключить муниципальный контракт на Оказание услуг по организации и проведению  Открытого Кубка  города по пауэрлифтингу (в рамках реализации календаря спортивно-массовых и физкультурно-оздоровительных мероприятий на 2011год: п.1.5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Извещение № 0156300046011000014  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u w:val="single"/>
          </w:rPr>
          <w:t>www.zakupki.gov.ru</w:t>
        </w:r>
      </w:hyperlink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BC0000"/>
            <w:u w:val="single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7 мая 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– 2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000 (двадцать тысяч)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н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. Пермь,</w:t>
      </w:r>
      <w:r>
        <w:rPr>
          <w:rFonts w:cs="Times New Roman" w:ascii="Times New Roman" w:hAnsi="Times New Roman"/>
          <w:b/>
        </w:rPr>
        <w:t xml:space="preserve"> с</w:t>
      </w:r>
      <w:r>
        <w:rPr>
          <w:rFonts w:cs="Times New Roman" w:ascii="Times New Roman" w:hAnsi="Times New Roman"/>
        </w:rPr>
        <w:t>портивные  залы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До окончания указанного в извещении о проведении запроса котировок срока подачи котир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Normal"/>
        <w:spacing w:lineRule="auto" w:line="240" w:before="0" w:after="200"/>
        <w:ind w:left="283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2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ая Спортивная Орган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ермская краевая федерация пауэрлифтинга по версии ИП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 Спортобув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бщественная Спортивная Организация «Пермская краевая федерация пауэрлифтинга по версии ИПФ» и составила  19 900 (девятнадцать тысяч девятьсот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Общественная Спортивная Организация «Пермская краевая федерация пауэрлифтинга по версии ИПФ». Место нахождения:614000, г. Пермь, ул., Луначарского,72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19 900 (девятнадцать тысяч девятьсот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ООО « Спортобув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00, г. Пермь, ул. Коммунистическая, д.115,к. 101,</w:t>
      </w:r>
      <w:r>
        <w:rPr>
          <w:rFonts w:cs="Times New Roman" w:ascii="Times New Roman" w:hAnsi="Times New Roman"/>
          <w:b/>
        </w:rPr>
        <w:t xml:space="preserve">с </w:t>
      </w:r>
      <w:r>
        <w:rPr>
          <w:rFonts w:cs="Times New Roman" w:ascii="Times New Roman" w:hAnsi="Times New Roman"/>
        </w:rPr>
        <w:t>ценой контракта 20 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двадцать тысяч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</w:t>
      </w:r>
      <w:r>
        <w:rPr>
          <w:rFonts w:cs="Times New Roman" w:ascii="Times New Roman" w:hAnsi="Times New Roman"/>
          <w:bCs/>
        </w:rPr>
        <w:t xml:space="preserve">официальном сайте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CC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.</w:t>
      </w:r>
    </w:p>
    <w:p>
      <w:pPr>
        <w:pStyle w:val="Normal"/>
        <w:spacing w:lineRule="auto" w:line="240"/>
        <w:ind w:right="-180" w:hanging="0"/>
        <w:jc w:val="both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  <w:tab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 Курилова Анастасия Александровна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6-06T10:53:00Z</cp:lastPrinted>
  <dcterms:modified xsi:type="dcterms:W3CDTF">2011-06-06T04:54:00Z</dcterms:modified>
  <cp:revision>67</cp:revision>
  <dc:subject/>
  <dc:title>ПРОТОКОЛ   №8</dc:title>
</cp:coreProperties>
</file>