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0156300046011000015 -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рассмотрения и оценки котировочных заявок  на право заключить муниципальный контракт на оказание услуг по организации и проведению  соревнований по легкой атлетике в рамках </w:t>
      </w:r>
      <w:r>
        <w:rPr>
          <w:rFonts w:cs="Times New Roman" w:ascii="Times New Roman" w:hAnsi="Times New Roman"/>
          <w:b/>
          <w:lang w:val="en-US"/>
        </w:rPr>
        <w:t>IX</w:t>
      </w:r>
      <w:r>
        <w:rPr>
          <w:rFonts w:cs="Times New Roman" w:ascii="Times New Roman" w:hAnsi="Times New Roman"/>
          <w:b/>
        </w:rPr>
        <w:t xml:space="preserve"> спартакиады ССУЗов г. Перми (в рамках реализации календаря спортивно-массовых и физкультурно-оздоровительных мероприятий на 2011год: п.1.1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         06 июня  2011 года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еди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.В. -  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име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Курилова Анастасия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00, г. Пермь, ул. Ленина,27а, телефон 8(342) 212-68-5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право заключить муниципальный контракт на оказание услуг по организации и проведению  соревнований по легкой атлетике в рамках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спартакиады ССУЗов г. Перми (в рамках реализации календаря спортивно-массовых и физкультурно-оздоровительных мероприятий на 2011год: п.1.12)Извещение № 0156300046011000015  , размещено на официальном  общероссийском сайте для размещения заказ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  <w:u w:val="single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BC0000"/>
            <w:u w:val="single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27 мая 2011 го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38 000 (тридцать восемь тысяч)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30 июня  2011г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. Пермь,</w:t>
      </w:r>
      <w:r>
        <w:rPr>
          <w:rFonts w:cs="Times New Roman" w:ascii="Times New Roman" w:hAnsi="Times New Roman"/>
          <w:b/>
        </w:rPr>
        <w:t xml:space="preserve"> с</w:t>
      </w:r>
      <w:r>
        <w:rPr>
          <w:rFonts w:cs="Times New Roman" w:ascii="Times New Roman" w:hAnsi="Times New Roman"/>
        </w:rPr>
        <w:t>портивные  залы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. Это зафиксировано в Журнале регистрации поступления котировочных зая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283" w:hanging="283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частники размещения заказа:</w:t>
      </w:r>
    </w:p>
    <w:p>
      <w:pPr>
        <w:pStyle w:val="Normal"/>
        <w:spacing w:lineRule="auto" w:line="240" w:before="0" w:after="200"/>
        <w:ind w:left="283" w:hanging="283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283" w:hanging="283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2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О «Федерация легкой атлетики Перм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мская краевая организация ОГО ВФС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Динам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РОО «Федерация легкой атлетики Пермского края» и составила 37800 ( тридцать семь тысяч восемьсот) рублей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 РОО «Федерация легкой атлетики Пермского края». Место нахождения:614113, г. Пермь, ул., Сивашская 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5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37 800 (тридцать семь                                тысяч восемьсот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 xml:space="preserve">. Признать участником размещения заказа, предложившим лучшую цену после цены, предложенной победителем  Пермская краевая организация ОГО ВФСО « Динамо».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ий адрес:614039, г. Пермь, ул.Краснова,1</w:t>
      </w:r>
      <w:r>
        <w:rPr>
          <w:rFonts w:cs="Times New Roman" w:ascii="Times New Roman" w:hAnsi="Times New Roman"/>
          <w:b/>
        </w:rPr>
        <w:t xml:space="preserve"> с </w:t>
      </w:r>
      <w:r>
        <w:rPr>
          <w:rFonts w:cs="Times New Roman" w:ascii="Times New Roman" w:hAnsi="Times New Roman"/>
        </w:rPr>
        <w:t>ценой контракта  38000 (тридцать восемь тысяч) рублей 00 копеек.</w:t>
      </w:r>
    </w:p>
    <w:p>
      <w:pPr>
        <w:pStyle w:val="Normal"/>
        <w:numPr>
          <w:ilvl w:val="0"/>
          <w:numId w:val="0"/>
        </w:numPr>
        <w:spacing w:lineRule="exact" w:line="240" w:before="0" w:after="4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стоящий протокол подлежит размещению на </w:t>
      </w:r>
      <w:r>
        <w:rPr>
          <w:rFonts w:cs="Times New Roman" w:ascii="Times New Roman" w:hAnsi="Times New Roman"/>
          <w:bCs/>
        </w:rPr>
        <w:t xml:space="preserve">официальном сайте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CC"/>
            <w:u w:val="single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.</w:t>
      </w:r>
    </w:p>
    <w:p>
      <w:pPr>
        <w:pStyle w:val="Normal"/>
        <w:ind w:right="-180" w:hanging="0"/>
        <w:jc w:val="both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Курил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епанова Ан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 Дзодзиева Светлана Николае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  <w:tab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 Курилова Анастасия Александровна</w:t>
            </w: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73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1-06-06T10:37:00Z</cp:lastPrinted>
  <dcterms:modified xsi:type="dcterms:W3CDTF">2011-06-06T04:38:00Z</dcterms:modified>
  <cp:revision>68</cp:revision>
  <dc:subject/>
  <dc:title>ПРОТОКОЛ   №8</dc:title>
</cp:coreProperties>
</file>