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 июня 2011 года  № 3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1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фоперазон+Сульбакта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фтазиди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ене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4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14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25,30</w:t>
            </w:r>
          </w:p>
        </w:tc>
      </w:tr>
    </w:tbl>
    <w:p>
      <w:pPr>
        <w:pStyle w:val="Normal"/>
        <w:ind w:left="-98" w:hanging="0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61 252 (Шестьдесят одна тысяча двести пятьдесят два) рубля 0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dcterms:modified xsi:type="dcterms:W3CDTF">2011-06-03T10:56:00Z</dcterms:modified>
  <cp:revision>6</cp:revision>
  <dc:subject/>
  <dc:title>Наименование товара</dc:title>
</cp:coreProperties>
</file>