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3 июня 2011 года №  3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епаратов для лечения инфекционных заболева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/>
      </w:pPr>
      <w:r>
        <w:rPr/>
        <w:t>614025, г.Пермь, ул.Серпуховская, 11 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епараты для лечения инфекционных заболевани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фоперазон+сульбакта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Цефоперазон натрия –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Сульбактам натрия -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Ед.измерения</w:t>
            </w:r>
            <w:r>
              <w:rPr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 xml:space="preserve">флак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 xml:space="preserve"> –  4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Остаточный срок годности</w:t>
            </w:r>
            <w:r>
              <w:rPr>
                <w:sz w:val="20"/>
                <w:szCs w:val="20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фтазидим.</w:t>
            </w:r>
          </w:p>
          <w:p>
            <w:pPr>
              <w:pStyle w:val="Normal"/>
              <w:ind w:left="-64" w:hanging="0"/>
              <w:rPr/>
            </w:pPr>
            <w:r>
              <w:rPr>
                <w:i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рошок для приготовления раствора д/в/в и в/м введения в комплекте с растворителем (вода д/инъек. 10мл в пластиковых ампулах с линией разлома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ервичная упаковка</w:t>
            </w:r>
            <w:r>
              <w:rPr>
                <w:sz w:val="20"/>
                <w:szCs w:val="20"/>
              </w:rPr>
              <w:t>: флакон по 1г с растворителе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Вторичная упаковка</w:t>
            </w:r>
            <w:r>
              <w:rPr>
                <w:sz w:val="20"/>
                <w:szCs w:val="20"/>
              </w:rPr>
              <w:t>: пачка картонная с инструкцией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</w:rPr>
              <w:t>: 5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Остаточный срок годности</w:t>
            </w:r>
            <w:r>
              <w:rPr>
                <w:sz w:val="20"/>
                <w:szCs w:val="20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ропенем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рошок для приготовления раствора для внутривенного введения  белого или почти белого с желтоватым оттенком цвета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Активное вещество: </w:t>
            </w:r>
            <w:r>
              <w:rPr>
                <w:sz w:val="20"/>
                <w:szCs w:val="20"/>
              </w:rPr>
              <w:t>Меропенема тригидрат – 1,0 г.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спомогательное вещество: </w:t>
            </w:r>
            <w:r>
              <w:rPr>
                <w:sz w:val="20"/>
                <w:szCs w:val="20"/>
              </w:rPr>
              <w:t>Натрия карбона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</w:t>
            </w:r>
            <w:r>
              <w:rPr>
                <w:sz w:val="20"/>
                <w:szCs w:val="20"/>
              </w:rPr>
              <w:t>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>флакон прозрачного стекла, укупоренный пробкой оранжевого цвета из хлорбутиловой резины, обжатой алюминиевым кольцом первого вскрытия.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>10 флаконов в картонной коробке с инструкцией по применению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личество –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Остаточный срок годности </w:t>
            </w:r>
            <w:r>
              <w:rPr>
                <w:sz w:val="20"/>
                <w:szCs w:val="20"/>
              </w:rPr>
              <w:t>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 дня заключения гражданско-правового договора до 30.06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гражданско-правового догов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52 (Шестьдесят одна тысяча двести пятьдесят два) рубля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№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каб. – экономический от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 часов 00 минут (время местное)  09 июня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ражданско-правового договора - </w:t>
            </w:r>
            <w:r>
              <w:rPr>
                <w:i/>
                <w:sz w:val="20"/>
                <w:szCs w:val="20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 А.С.Бутор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27:00Z</dcterms:created>
  <dc:creator>User</dc:creator>
  <dc:description/>
  <cp:keywords/>
  <dc:language>en-US</dc:language>
  <cp:lastModifiedBy>User</cp:lastModifiedBy>
  <cp:lastPrinted>2011-06-03T16:52:00Z</cp:lastPrinted>
  <dcterms:modified xsi:type="dcterms:W3CDTF">2011-06-03T11:13:00Z</dcterms:modified>
  <cp:revision>11</cp:revision>
  <dc:subject/>
  <dc:title>ИЗВЕЩЕНИЕ от  14 марта 2011 года №  10 </dc:title>
</cp:coreProperties>
</file>