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12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6 июн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медицинских  стоматологических материал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медицинских стоматологических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48 440,00 (Сорок восемь тысяч четыреста сорок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12 от 26.05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5.2011г. одновременно с документацией об аукционе, извещение № 0325300149511000012 от 26.05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63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20"/>
        <w:gridCol w:w="1980"/>
        <w:gridCol w:w="1620"/>
        <w:gridCol w:w="1620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6-06T03:45:00Z</dcterms:modified>
  <cp:revision>19</cp:revision>
  <dc:subject/>
  <dc:title>ПРОТОКОЛ № 91А/__/__ </dc:title>
</cp:coreProperties>
</file>