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0"/>
          <w:szCs w:val="20"/>
        </w:rPr>
        <w:t>Протокол-</w:t>
      </w:r>
      <w:r>
        <w:rPr>
          <w:b/>
          <w:sz w:val="20"/>
          <w:szCs w:val="20"/>
        </w:rPr>
        <w:t>0356300141811000054-1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13, г. Пермь, ул. Адмирала Нахимова, 2, каб. 4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6.11 10:3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Единая комиссия по размещению заказов на поставки товаров, выполнение работ, оказание услуг для  нужд МУЗ «МСЧ № 11»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– С.Н. Гринберг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редседателя – Л.П. Смирно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 Т.Л. Софронова, Е.К. Ежова, О.А. Яценко, Е.В. Колышк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 – Е.Л. Раче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утствуют 7 из 9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41811000054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изделий медицинского назначения (одноразовых) для операционного блока — хирургия, анестезиология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05.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  <w:sz w:val="20"/>
          <w:szCs w:val="20"/>
        </w:rPr>
        <w:t xml:space="preserve">Сведения о поступивших заявках на участие в ОТКРЫТОМ аукционе </w:t>
      </w:r>
      <w:r>
        <w:rPr/>
        <w:t>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изделий медицинского назначения (одноразовых) для операционного блока — хирургия, анестезиологи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 000,00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p>
      <w:pPr>
        <w:pStyle w:val="Normal"/>
        <w:ind w:left="72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57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</w:tbl>
    <w:p>
      <w:pPr>
        <w:pStyle w:val="TextBody"/>
        <w:ind w:left="0" w:right="0" w:firstLine="330"/>
        <w:rPr/>
      </w:pPr>
      <w:r>
        <w:rPr>
          <w:sz w:val="20"/>
          <w:szCs w:val="20"/>
        </w:rPr>
        <w:t>2. Отказать в допуске к участию</w:t>
      </w:r>
      <w:r>
        <w:rPr/>
        <w:t xml:space="preserve"> в открытом аукционе в электронной форме:</w:t>
      </w:r>
    </w:p>
    <w:tbl>
      <w:tblPr>
        <w:tblW w:w="9871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5025"/>
        <w:gridCol w:w="2566"/>
      </w:tblGrid>
      <w:tr>
        <w:trPr>
          <w:tblHeader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Не соответствие сведении о качестве, технических характеристиках товара, требованиям установленным документацией об открытом аукционе в электронной форме (п. 2 ч. 4 ст. 41.9 Федерального закона РФ от 21.07.2005 №94-ФЗ «О размещении заказов на поставки товаров, выполнение работ, оказание услуг для государственных и муниципальных нужд) 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сего допущено к участию в открытом аукционе в электронной форме – 1 заявка</w:t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39"/>
        <w:gridCol w:w="3010"/>
        <w:gridCol w:w="339"/>
        <w:gridCol w:w="2693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 Гринберг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редседател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. Смирн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Л. Софрон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Еж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Яценко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30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 Колышкин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кретарь комисс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Л. Рач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Символы концевой сноски"/>
    <w:basedOn w:val="Style13"/>
    <w:qFormat/>
    <w:rPr>
      <w:vertAlign w:val="superscript"/>
    </w:rPr>
  </w:style>
  <w:style w:type="character" w:styleId="Style15">
    <w:name w:val="Символ сноски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6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Абзац списка"/>
    <w:basedOn w:val="Normal"/>
    <w:qFormat/>
    <w:pPr>
      <w:ind w:left="720" w:right="0" w:hanging="0"/>
    </w:pPr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2:49:00Z</dcterms:created>
  <dc:creator>l_1001b</dc:creator>
  <dc:description/>
  <dc:language>en-US</dc:language>
  <cp:lastModifiedBy>User</cp:lastModifiedBy>
  <cp:lastPrinted>2011-06-06T10:20:00Z</cp:lastPrinted>
  <dcterms:modified xsi:type="dcterms:W3CDTF">2011-05-24T02:49:00Z</dcterms:modified>
  <cp:revision>2</cp:revision>
  <dc:subject/>
  <dc:title>Протокол №785085/1</dc:title>
</cp:coreProperties>
</file>