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ырья и продуктов лекарственных растительных и животных, препаратов биологических, материалов и средст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ырья и продуктов лекарственных растительных и животных, препаратов биологических, материалов и средст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0 719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30 Сырье и продукты лекарственные растительные и животные, препараты биологические, материалы и средства медицинские[2423710] - [242393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гражданско-правового договора по декабрь 2011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035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035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2:00Z</dcterms:created>
  <dc:creator>Маркетолог 3</dc:creator>
  <dc:description/>
  <cp:keywords/>
  <dc:language>en-US</dc:language>
  <cp:lastModifiedBy>Маркетолог 3</cp:lastModifiedBy>
  <dcterms:modified xsi:type="dcterms:W3CDTF">2011-06-06T06:32:00Z</dcterms:modified>
  <cp:revision>1</cp:revision>
  <dc:subject/>
  <dc:title/>
</cp:coreProperties>
</file>