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сырья и продуктов лекарственных растительных и животных, </w:t>
      </w:r>
    </w:p>
    <w:p>
      <w:pPr>
        <w:pStyle w:val="TextBody"/>
        <w:jc w:val="center"/>
        <w:rPr>
          <w:b/>
          <w:b/>
          <w:color w:val="000000"/>
          <w:sz w:val="22"/>
          <w:szCs w:val="22"/>
        </w:rPr>
      </w:pPr>
      <w:r>
        <w:rPr>
          <w:b/>
          <w:color w:val="000000"/>
          <w:sz w:val="22"/>
          <w:szCs w:val="22"/>
        </w:rPr>
        <w:t xml:space="preserve">препаратов биологических, материалов и средств медицинских </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ырья и продуктов лекарственных растительных и животных, препаратов биологических, материалов и средств медицинских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80 719,3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гражданско-правового договора по декабрь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осуществляется по цене, установленной гражданско-правовым договор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ражданско-правовому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гражданско-правового договора вправе изменить не более чем на десять процентов количество всех предусмотренных гражданско-правовым договором товаров при изменении потребности в товарах, на поставку которых заключен гражданско-правовой договор. При поставке дополнительного количества таких товаров заказчик по согласованию с поставщиком вправе изменить первоначальную цену гражданско-правового договора пропорционально количеству таких товаров, но не более чем на десять процентов такой цены гражданско-правового договора, а при внесении соответствующих изменений в гражданско-правовой договор в связи с сокращением потребности в поставке таких товаров заказчик обязан изменить цену гражданско-правового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ражданско-правового договора на предусмотренное в гражданско-правовом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ражданско-правового договора заказчик по согласованию с участником, с которым заключается такой гражданско-правовой договор, вправе увеличить количество поставляемого товара на сумму, не превышающую разницы между ценой гражданско-правового договора, предложенной таким участником, и начальной (максимальной) ценой гражданско-правового договора. При этом цена единицы указанного товара не должна превышать цену единицы товара, определяемую как частное от деления цены гражданско-правового договора, предложенной участником аукциона, с которым заключается гражданско-правовой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5% начальной (максимальной) цены </w:t>
            </w:r>
            <w:r>
              <w:rPr>
                <w:sz w:val="22"/>
                <w:szCs w:val="22"/>
              </w:rPr>
              <w:t>гражданско-правового д</w:t>
            </w:r>
            <w:r>
              <w:rPr>
                <w:bCs/>
                <w:sz w:val="22"/>
                <w:szCs w:val="22"/>
              </w:rPr>
              <w:t>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0.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исполнения поставщиком обязательств по гражданско-правовому договору</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
              <w:numPr>
                <w:ilvl w:val="0"/>
                <w:numId w:val="4"/>
              </w:numPr>
              <w:ind w:left="33" w:firstLine="284"/>
              <w:rPr/>
            </w:pPr>
            <w:r>
              <w:rPr>
                <w:sz w:val="22"/>
                <w:szCs w:val="22"/>
              </w:rPr>
              <w:t>указание в качестве принципала поставщика по гражданско-правовому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
              <w:numPr>
                <w:ilvl w:val="0"/>
                <w:numId w:val="4"/>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Участник аукциона, с которым заключается гражданско-правовой договор,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гражданско-правовому договору.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нарушение сроков оказания вспомогательных услуг;</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 и не позднее срока, указанного в Приложении №4 к документации об аукционе.</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4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515" w:type="dxa"/>
        <w:jc w:val="left"/>
        <w:tblInd w:w="-20" w:type="dxa"/>
        <w:tblLayout w:type="fixed"/>
        <w:tblCellMar>
          <w:top w:w="0" w:type="dxa"/>
          <w:left w:w="108" w:type="dxa"/>
          <w:bottom w:w="0" w:type="dxa"/>
          <w:right w:w="108" w:type="dxa"/>
        </w:tblCellMar>
      </w:tblPr>
      <w:tblGrid>
        <w:gridCol w:w="562"/>
        <w:gridCol w:w="860"/>
        <w:gridCol w:w="5993"/>
        <w:gridCol w:w="2100"/>
      </w:tblGrid>
      <w:tr>
        <w:trPr>
          <w:trHeight w:val="16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color w:val="000000"/>
              </w:rPr>
              <w:t>Наименование основных функциональных и технических параметр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r>
      <w:tr>
        <w:trPr>
          <w:trHeight w:val="8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ПТВ-Еl-реагент (лиофильно высушеная смесь, содержащая фосфолипиды мозга человека, эллаговую кислоту, буфер и стабилизаторы) не менее,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льция хлорид (концентрированный 20:1 раствор, 0,5 М) ,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нейность определения активированного парциального (частичного) тромбопластинового времени в диапазоне, с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 3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8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ФМК-тест, набор реагентов для качественного определения растворимых фибрин-мономерных комплексов  в плазме венозной кров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орто-фенантролина гидрохлофид, фл х мг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7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оложительный контроль (лиофильно высушенная плазма человека содержащая РФМК ),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трицательный контроль (лиофильно высушенная плазма человека не содержащая РФМК ),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створа орто-фенантролина гидрохлофи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дне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бильность контрольной плазмы после разве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r>
      <w:tr>
        <w:trPr>
          <w:trHeight w:val="8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Протромбиновое время, набор реагентов для определения протромбинового времени свертывания в плазме и венозной кров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лиофильно высушеная тромбопластин-кальциевая смесь, фл х мл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х 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офильно высушенная стандарт-плазма ,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створа тромбопластин-кальциевой смес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37 С</w:t>
            </w:r>
            <w:r>
              <w:rPr>
                <w:color w:val="000000"/>
                <w:vertAlign w:val="superscript"/>
              </w:rPr>
              <w:t xml:space="preserve">0 </w:t>
            </w:r>
            <w:r>
              <w:rPr>
                <w:color w:val="000000"/>
              </w:rPr>
              <w:t>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5-25 С</w:t>
            </w:r>
            <w:r>
              <w:rPr>
                <w:color w:val="000000"/>
                <w:vertAlign w:val="superscript"/>
              </w:rPr>
              <w:t xml:space="preserve">0 </w:t>
            </w:r>
            <w:r>
              <w:rPr>
                <w:color w:val="000000"/>
              </w:rPr>
              <w:t>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 xml:space="preserve">0 </w:t>
            </w:r>
            <w:r>
              <w:rPr>
                <w:color w:val="000000"/>
              </w:rPr>
              <w:t>не менее, дне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контрольной плазмы после разве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5-25 С</w:t>
            </w:r>
            <w:r>
              <w:rPr>
                <w:color w:val="000000"/>
                <w:vertAlign w:val="superscript"/>
              </w:rPr>
              <w:t xml:space="preserve">0 </w:t>
            </w:r>
            <w:r>
              <w:rPr>
                <w:color w:val="000000"/>
              </w:rPr>
              <w:t>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инейность определения протромбинового времени не менее, с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 1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Тромбо-тест, набор реагентов для определения тромбинового времен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лиофильно высушеный тромбин, фл х ед. NIH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офильно высушенная нормальная контрольная плазм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0,5</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буфер трис-НСl (концентрированный 20:1 раствор, 1 М),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бильность реагентов при температуре 2-8 С</w:t>
            </w:r>
            <w:r>
              <w:rPr>
                <w:vertAlign w:val="superscript"/>
              </w:rPr>
              <w:t>0</w:t>
            </w:r>
            <w:r>
              <w:rPr/>
              <w:t xml:space="preserve">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створа тромби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стандарт-плазмы после разве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инейность определения тромбинового времени не менее, с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 12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Цитрат натрия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натрий лимнннокислый, трехзамещенный, 5,5-водный, фл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бочий 3,8% раствор,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бочего раствора тромби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 xml:space="preserve">0 </w:t>
            </w:r>
            <w:r>
              <w:rPr>
                <w:color w:val="000000"/>
              </w:rPr>
              <w:t>не менее, дне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ф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r>
      <w:tr>
        <w:trPr>
          <w:trHeight w:val="8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реактивный белок,  экспресс-тест для качественного и полуколичественного определения с-реактивного белка в сыворотке кров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латексной агглютинац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хранения  2-8 С</w:t>
            </w:r>
            <w:r>
              <w:rPr>
                <w:color w:val="000000"/>
                <w:vertAlign w:val="superscript"/>
              </w:rPr>
              <w:t>0</w:t>
            </w:r>
            <w:r>
              <w:rPr>
                <w:color w:val="000000"/>
              </w:rPr>
              <w:t xml:space="preserve">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тексный реагент,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латесно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спензия латексных частиц, покрытых антителами против с-реактивного белка челове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не более, мк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качественного определения анализа не более, ми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димер,  экспресс-тест для полуколичественного определения д-димера в  сыворотке и плазме кров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латексной агглютинац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хранения  2-8 С</w:t>
            </w:r>
            <w:r>
              <w:rPr>
                <w:color w:val="000000"/>
                <w:vertAlign w:val="superscript"/>
              </w:rPr>
              <w:t>0</w:t>
            </w:r>
            <w:r>
              <w:rPr>
                <w:color w:val="000000"/>
              </w:rPr>
              <w:t xml:space="preserve">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тексный реагент,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уферный раствор,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8,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оложительный контроль,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0,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трицательный контроль,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0,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алочки для перемешивания не менее,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естовые слайды по 6 тестовых ячеек не менее,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латексно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спензия латесных частиц, покрытых моноклональными антителами 8D3 к Д-димеру фибрина в HEPES-буфере (рН=8,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буферного раств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забуферный физраствор (рН=7,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положительного контро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офилизированная плазма человека обогащенная д-димером фибри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отрицательного контро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лиофилизированная плазма человек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вствительность не ниже, МЕ/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не более, нг/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анализа не более, ми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крови  и гемоглобина в моче челове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и рабоче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тетраметилбензидин,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уменовая перекись водород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апазон определяемых концентраций крови не менее, эр/мк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 25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апазон определяемых концентраций крови не менее, эр/мк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 250,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ветовых полей на пенале для индикации концентрации крови не бол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ветовых полей на пенале для индикации концентрации гемоглобина не бол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рание образцов мочи для исследования 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не менее, тест-полос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глюкозы в моче челове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и рабоче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глюкозооксидаз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пероксидаз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етраметилбензидин,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апазон определяемых концентраций глюкозы не мене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 55,0 (0,0 - 1000,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ветовых полей на пенале для индикации концентрации глюкозы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оответствие концентрации глюкозы цветовым полям: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вое пол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второе пол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етье пол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четвертое пол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3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ятое пол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 (10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рание образцов мочи для исследования 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не менее, тест-полос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кетоновых тел в моче челове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и рабоче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натрия нитропруссид,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иапазон определяемых концентраций кетоновых тел не мене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 15,0 (0,0 - 156,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ветовых полей на пенале для индикации концентрации кетонов не бол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оответствие концентрации кетонов цветовым полям: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вое пол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второе пол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6,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етье пол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5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четвертое поле, ммоль/л (мг/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156,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рание образцов мочи для исследования 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не менее, тест-полос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уробилиногена и билирубина в моче челове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и рабочих реаген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соль диазония,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оль диазония,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рание образцов мочи для исследования не менее, час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не менее, тест-полос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Антиген кардиолипинов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реакции микропреципитац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исследуемого образц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ыворот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лазм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пиртовый раствор кардиолипинового антигена, амп.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х 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70% холин-хлорид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не более, мк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анализа не более, ми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8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Глюкоза, глюкозооксидазный метод для количественного определения концентрации глюкозы  в сыворотке, плазме и цельной кров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дура проведения анализ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не менее, дне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буфер-субстрат, та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та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глюкозы,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нтикоагулянт, та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буфера-субстра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евые соли фосфорной кислоты,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4-аминоантипирин (4-ААП),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8-оксифенолин,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ооксидаза (ГОД), Е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ПОД), Е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алибрат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а,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антикоагуля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я хлорид, г/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я оксолат,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Гемоглобин, набор реагентов для определения гемоглобина в крови гемиглобинцианидным методо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еагентов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месяце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асформирующий реагент (сухая смесь), пакетов х 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 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цетонциангидрин, амп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 0,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овочный раствор,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трасформирующе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й углекислый кислый, 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й железосинеродистый, 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алибровочного раств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оглобин, г/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определения концентраций не менее, г/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2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не более, г/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эффициент вариации не боле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108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Гемоглобин-контроль, набор контрольных растворов гемоглобина для калибровки и контроля качества определения гемоглобина в крови гемиглобинцианидным методо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еагентов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еагента после вскрытия флако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не менее, месяце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раствор с низкой конценрацией гемоглобин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раствор с нормальной конценрацией гемоглобин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раствор с высокой конценрацией гемоглобин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карификатор-копье для прокалывания кожи пальца, одноразовый, стериль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00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аствор для окраски ретикулоци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правитальный пробирочный  мет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аств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риллиантовый крезиловый синий не менее,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еагент для подсчета лейкоцитов ручным методом в камере Горяе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умага для лабораторного оборудования с тепловой запись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бумаги,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рулона, 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руло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умага для лабораторного оборудования с тепловой запись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жная намотка термического сло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бумаги,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рулона, 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руло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истема взятия крови для гематологических исследова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 систем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олипропиленовая прозрачная пробирка с наполнителе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маркировочная этикетка на пробирк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крышка-клапан с крестообразным разрезом, позволяющая без снятия крышки вносить и отбирать пробу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полнитель - К3-ЭДТ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пробирки,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х 1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ышка-клапан из эластичной резины фиолетового цве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забираемой пробы,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пластиковый штатив с прозрачной крышкой), уп 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собность выдерживать температуру до -40</w:t>
            </w:r>
            <w:r>
              <w:rPr>
                <w:vertAlign w:val="superscript"/>
              </w:rPr>
              <w:t>о</w:t>
            </w:r>
            <w:r>
              <w:rPr/>
              <w:t>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ок годности не менее,  мес.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алфетка одноразовая стерильная из нетканого материал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ы, не менее см х с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х 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Экспресс-тест для полуколичественного определения РСТ в плазме или сыворотке кров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ммунохроматографическ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исследуемого образц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ыворот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лазм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ест-кассеты в индивидуальной герметичной упаковке ,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правочные карточки,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ипетки одноразовые стерильные,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исследуемого образца: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ыворотки/плазмы , мк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вствительность ,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проведения анализа , ми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агент для срочной очистки анализатор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одный раствор фосфата натрия, г/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одный раствор сульфата натрия, г/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консервант, г/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теолитический фермент, г/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красители, г/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одуль реагентный для анализатора электролитов и газов крови EasyStat (Medica Corp., СШ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ок работы модуля не менее, дне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8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абор реагентов  для ежедневной промывки для анализатора электролитов и газов крови EasyStat (Medica Corp., СШ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Фасовка, фл х мл</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6 х 1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после разведения не менее, недель</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 уп.</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Осушитель пробозаборника для анализатора электролитов и газов крови EasyStat (Medica Corp., СШ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шт. х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ульфосалициловая кислота   2-водн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к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к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трий лимоннокислый 5,5-вод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к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к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юветы для фотометр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баритные размеры,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х 10 х 4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оптического пути,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териал кюве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юветы для фотометр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баритные размеры,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х 4 х 4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оптического пути,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териал кюве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стирол</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8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5-секционные мультикюветы для биохимического полуавтоматического анализатора Clima MC-15 (RAL Tecnica para el Laboratorio, S.A., Исп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конечник для дозаторов нестериль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 диапазоне, мк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3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конечник для дозаторов нестериль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 диапазоне, мк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9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Раствор по Май-Грюнвальду для фиксации и окраски препаратов кров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эозин метиленоваый синий,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Раствор по Романовскому для окрашивания форменных элементов кров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76% раствор Азур-эозина в смеси метанола и глицерина, фл х 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нцентрированный фосфатный буфер,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арандаш по стеклу синий ( на парафиновой основ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Длина, в диапазоне м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63-69±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Диаметр, в диапазоне м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Масса, в диапазоне м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совка, уп х ш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 х 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арандаш по стеклу красный ( на парафиновой основ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Длина, в диапазоне м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63-69±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Диаметр, в диапазоне м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Масса, в диапазоне м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совка, уп х ш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 х 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rHeight w:val="8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аркер лабораторный на спиртовой основе для несмываемой  маркировки лабораторных изделий из стекла и полимер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си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линии, не более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Масло иммерсионно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ф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Пипетка мерная на полный сли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на деления,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Пипетка для определения скорости оседания эритроцитов в приборе СОЭ-метр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нешний диаметр, не менее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ин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 м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ена деления,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Пробирка коническая с винтовой крышкой и делениям, п/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жный диаметр,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сот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Пробирка коническая центрифужная  мерная (градуированная) стеклянн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г деления,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Пробирка коническая центрифужная неградуированная стеклянн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сот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Пробирка цилиндрическая стеклянная для химических, биологических и микробиологических процеду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 стекл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жный диаметр,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сот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Стекло покровное для 2-х сеточной камеры Горяе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ы,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х 24,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 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текло предметное без обработки крае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ы (длина х ширин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0 х 25,0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0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ланшет для проведения иммунологических реакций агглютинации или преципит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Размеры не более,м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225 х 1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Емкость лунки, не более мл</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Диаметр лунки, не более м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унок, не боле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ветопропускания дна ячейки  не мене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rHeight w:val="108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илирубин прямой/общий, колометрический  модифицированный метод Ендрассика-Грофа для количественного определения концентрации прямого и общего билирубина в сыворотке и плазме кров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15-25 С</w:t>
            </w:r>
            <w:r>
              <w:rPr>
                <w:color w:val="000000"/>
                <w:vertAlign w:val="superscript"/>
              </w:rPr>
              <w:t>0</w:t>
            </w:r>
            <w:r>
              <w:rPr>
                <w:color w:val="000000"/>
              </w:rPr>
              <w:t xml:space="preserve">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феиновый реагент,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льфаниловый реагент,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итный реагент,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зводящий реагент,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офеиново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феин,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ензоат натрия,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цетат натрия,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ульфонолово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льфаниловая кислота,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оляная кислота,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итритно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ит натрия,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азводящего реаге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лорид натрия,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алибрат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илирубин, мк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8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очевина, уреазный  фенолгипохлоритный метод  для количественного определения концентрации мочевой кислоты в сыворотке, плазме крови и моч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вухреагентн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1,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2,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3,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мочевины,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еагента 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билизированный раствор уреазы, кЕд/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еагента 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нол, мк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опруссид натрия,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еагента 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ипохлорит натрия,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идроксид натрия,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мочевая кислота,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трий хлорист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к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к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81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бор реагентов  для определения содержания креатинина псевдокинетическим методом на основе реакции Яффе без депроинизац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пределений не мене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вухреагентн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1,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2,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калибратор, фл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креатинина, ммоль/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 моль/л</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пирт солянокисл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абор реагентов по Граму для дифференциально-диагностической окраски  микроорганизм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енциановый фиолетовый корболовый (готов к применению),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фуксин основной карболовый (концентрат),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створ Люголя (готов к применению),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абор реагентов по Циль-Нильсону для дифференциально-диагностической окраски  микроорганизм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фуксин основной карболовый концентрированный (готов к применению),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етиленовый синий (готов к применению),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пирт солянокислый (концентрат),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Основной фуксин Ци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95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абор реагентов по Граму для дифференциально-диагностической окраски  микроорганизм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енциановый фиолетовый корболовый (готов к применению),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створ сафранина (концентрат),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створ Люголя (готов к применению),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амера Горяева для подсчета форменных элементов крови и иных частиц сходных размер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сет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етод  нанесения сет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вировка</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ехнические характеристики сет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орона малого квадрат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0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орона большого квадрат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орона сетки,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амера Фукса-Розенталя для подсчета форменных элементов спинно-мозговой жидкости в КДЛ и ЛП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мера Фукса-Розенталя,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редметные стекла,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утляр,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ехнические характеристики сет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орона малого квадрат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орона большого квадрат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орона сетки,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4,0</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лощадь сетки, мм</w:t>
            </w:r>
            <w:r>
              <w:rPr>
                <w:color w:val="000000"/>
                <w:vertAlign w:val="superscript"/>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нта тепловой регистрации  для медицинских приборов и аппара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нта предназначена для аппарата UPP Sony 110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змер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х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ребуемое 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нта тепловой регистрации для медицинских приборов и аппара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нта предназначена для аппарата Oxford Sonicard</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змер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х150х3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ребуемое 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нта тепловой регистрации для медицинских приборов и аппара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нта предназначена для аппарата ЭКГ Schiller A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змер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х90х4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ичество пачек в упаковк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ребуемое 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5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нта тепловой регистрации  для медицинских приборов и аппара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нта предназначена для аппарата ЭКГ Siemen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змер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х100х3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ребуемое 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нта тепловой регистрации для медицинских приборов и аппара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нта предназначена для монитора BT 3000 Bistos FS Medical Recording Char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ме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х120х3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ребуемое 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Катетер подключич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ля катетеризации подключичной вены, используются для проведения инфузионной, трансфузионной терапии, для введения больших количеств крови, кровезаменителей и других жидкостей в течение длительного времен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аметр,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лина трубки,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тетер укомплектован проводником соответствующего размера и двумя резиновыми пробкам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ок годности, ле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ребуемое 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ель для ЭК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пользуется для регистрации ЭКГ, ЭЭГ, РЭГ, при холтеровском мониторировании, велоэргометрии, а также для электромиографии и электромиостимуляц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ельная электропроводность, с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0,6-0,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язкость, Па×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8-9</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pH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 7,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совка, г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ок годности, ле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3</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ребуемое 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 xml:space="preserve">Гель электродный контактный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0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ель электродный контактный с высокой электропроводностью используется для ЭКГ, дефибрилляции, ЭЭГ, РЭГ, ЭМГ, регистрации вызванных потенциалов (ВП). Рекомендуется для ЭЭГ с использованием шапочек со встроенными электродам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ельная электропроводность, с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3,5-4,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язкость, Па×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8,5-10,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pH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совка, г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ок годности, ле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ребуемое 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ель для УЗИ средней вязко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язкость, Па×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8-9</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pH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 - 7,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устический импеданс, г/см2×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105 г/см2×с</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асовка, к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ребуемое 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4</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Очистительный раствор для  анализатора АЭК-01 (K, Na, Ca, pH, C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ондиционирующий раствор для  анализатора АЭК-01 (K, Na, Ca, pH, C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аствор солевого мостика для  анализатора АЭК-01 (K, Na, Ca, pH, C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алибратор 1 (K,Na,Cl,Li) для  анализатора АЭК-01 (K, Na, Ca, pH, C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алибратор 2 (K,Na,Cl,Li) для  анализатора АЭК-01 (K, Na, Ca, pH, C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онцентрат системного реагента для  анализатора глюкозы и лактата АГКМ-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алибратор глюкозы и лактата для  анализатора глюкозы и лактата АГКМ-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енсор для  анализатора глюкозы и лактата АГКМ-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едний ресурс, про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едний ресурс работы, месяце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Удалитель загрязнений для  анализатора глюкозы и лактата АГКМ-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Маркер для рентгеновских плен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127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пользуется для нанесения надписей и маркировки на рентгеновских пленка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улевидный пишущий узел,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ойкие чернила, практически без запаха, с лаковым эффекто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люминиевый корпу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углый наконечник в металлической оправ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ребуемое 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Набор гепаринированных капилляр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забираемой пробы, мк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 уп 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5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умага для принтера для анализатора ЭЦ-60 (рН, СО2, О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Калибратор 1 (рН)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3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Калибратор 2 (рН)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Кондиционирующий раствор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Очистительный раствор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Промывочный раствор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Раствор солевого мостика для анализатора ЭЦ-60 (рН, СО</w:t>
            </w:r>
            <w:r>
              <w:rPr>
                <w:b/>
                <w:bCs/>
                <w:i/>
                <w:iCs/>
                <w:vertAlign w:val="subscript"/>
              </w:rPr>
              <w:t xml:space="preserve">2, </w:t>
            </w:r>
            <w:r>
              <w:rPr>
                <w:b/>
                <w:bCs/>
                <w:i/>
                <w:iCs/>
              </w:rPr>
              <w:t>О</w:t>
            </w:r>
            <w:r>
              <w:rPr>
                <w:b/>
                <w:bCs/>
                <w:i/>
                <w:iCs/>
                <w:vertAlign w:val="subscript"/>
              </w:rPr>
              <w:t>2</w:t>
            </w:r>
            <w:r>
              <w:rPr>
                <w:b/>
                <w:bCs/>
                <w:i/>
                <w:iCs/>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Буфер для электрофореза белков и гемоглобин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расящий раствор Ponceau S для белков и гемоглобин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Фасовка, фл х м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конечник для дозаторов нестериль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 диапазоне, мк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3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конечник для дозаторов нестериль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в диапазоне, мк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совка, уп.х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96</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Мембраны для осветляющей и стерилизующей фильтрации и тонкой очистки раствор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 диска мембран, не более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лщина мембран, не более мк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ий размер пор, не более мк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Пробирка цилиндрическая стеклянная для химических, биологических и микробиологических процеду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рговое наименовани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 стекл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ружный диаметр,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сота,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ено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Ч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к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к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5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Са</w:t>
            </w:r>
            <w:r>
              <w:rPr>
                <w:b/>
                <w:bCs/>
                <w:i/>
                <w:iCs/>
                <w:vertAlign w:val="superscript"/>
              </w:rPr>
              <w:t>++</w:t>
            </w:r>
            <w:r>
              <w:rPr>
                <w:b/>
                <w:bCs/>
                <w:i/>
                <w:iCs/>
                <w:vertAlign w:val="subscript"/>
              </w:rPr>
              <w:t xml:space="preserve"> </w:t>
            </w:r>
            <w:r>
              <w:rPr>
                <w:b/>
                <w:bCs/>
                <w:i/>
                <w:iCs/>
              </w:rPr>
              <w:t>для анализатора электролитов и газов крови EasyStat (Medica Corp., СШ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pO</w:t>
            </w:r>
            <w:r>
              <w:rPr>
                <w:b/>
                <w:bCs/>
                <w:i/>
                <w:iCs/>
                <w:vertAlign w:val="subscript"/>
              </w:rPr>
              <w:t xml:space="preserve">2 </w:t>
            </w:r>
            <w:r>
              <w:rPr>
                <w:b/>
                <w:bCs/>
                <w:i/>
                <w:iCs/>
              </w:rPr>
              <w:t>для анализатора электролитов и газов крови EasyStat (Medica Corp., СШ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rPr>
              <w:t>Электрод pH</w:t>
            </w:r>
            <w:r>
              <w:rPr>
                <w:b/>
                <w:bCs/>
                <w:i/>
                <w:iCs/>
                <w:vertAlign w:val="subscript"/>
              </w:rPr>
              <w:t xml:space="preserve"> </w:t>
            </w:r>
            <w:r>
              <w:rPr>
                <w:b/>
                <w:bCs/>
                <w:i/>
                <w:iCs/>
              </w:rPr>
              <w:t>для анализатора электролитов и газов крови EasyStat (Medica Corp., СШ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54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Экспресс-тест для диагностики околоплодных вод в экстракте влагалищного мазка беременной женщины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тод иммунохроматографический одностадийный твердофаз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ип исследуемого образц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лагалищный маз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 набо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тестовое устройство в индивидуальной герметичной упакове  с влагопоглотителем,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терильный дакроновый влагалищный тампон,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флакон с экстракционным буфером, ш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инструкц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вствительность не мене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проведения анализа не более, ми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59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ичество, у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продукц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0%</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character" w:styleId="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42:00Z</dcterms:created>
  <dc:creator>ump15</dc:creator>
  <dc:description/>
  <cp:keywords/>
  <dc:language>en-US</dc:language>
  <cp:lastModifiedBy>Маркетолог 3</cp:lastModifiedBy>
  <cp:lastPrinted>2011-05-16T10:42:00Z</cp:lastPrinted>
  <dcterms:modified xsi:type="dcterms:W3CDTF">2011-06-06T03:58:00Z</dcterms:modified>
  <cp:revision>9</cp:revision>
  <dc:subject/>
  <dc:title>СОГЛАСОВАНО</dc:title>
</cp:coreProperties>
</file>