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0"/>
        <w:gridCol w:w="3798"/>
        <w:gridCol w:w="2100"/>
        <w:gridCol w:w="2100"/>
      </w:tblGrid>
      <w:tr>
        <w:trPr>
          <w:trHeight w:val="116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16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ПТВ-Еl-реагент (лиофильно высушеная смесь, содержащая фосфолипиды мозга человека, эллаговую кислоту, буфер и стабилизаторы) не менее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льция хлорид (концентрированный 20:1 раствор, 0,5 М) 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нейность определения активированного парциального (частичного) тромбопластинового времени в диапазоне, 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 - 3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МК-тест, набор реагентов для качественного определения растворимых фибрин-мономерных комплексов  в плазме венозной кро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орто-фенантролина гидрохлофид, фл х мг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 (лиофильно высушенная плазма человека содержащая РФМК 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трицательный контроль (лиофильно высушенная плазма человека не содержащая РФМК 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орто-фенантролина гидрохлофид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контрольной плазмы после разведения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ромбиновое время, 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опластин-кальциевой смес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37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контрольной плазмы после разведения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протромбинового времени не менее, 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 - 11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ый тромбин, фл х ед. NIH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нормальная контрольная плазм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трис-НСl (концентрированный 20:1 раствор, 1 М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ин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стандарт-плазмы после разведения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 - 12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итрат натри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натрий лимнннокислый, трехзамещенный, 5,5-водный, фл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3,8% раствор,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 тромбин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-реактивный белок,  экспресс-тест для качественного и полуколичественного определения с-реактивного белка в сыворотке кро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тексный реагент,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латесного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спензия латексных частиц, покрытых антителами против с-реактивного белка челове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роведения качественного определения анализа не более, м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-димер,  экспресс-тест для полуколичественного определения д-димера в  сыворотке и плазме кро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тексный реагент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ный раствор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трицательный контроль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алочки для перемешивания не менее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стовые слайды по 6 тестовых ячеек не менее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латексного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спензия латесных частиц, покрытых моноклональными антителами 8D3 к Д-димеру фибрина в HEPES-буфере (рН=8,2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ного раств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забуферный физраствор (рН=7,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положительного контроля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изированная плазма человека обогащенная д-димером фибр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трицательного контроля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изированная плазма человек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увствительность не ниже, МЕ/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нг/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роведения анализа не более, м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рови  и гемоглобина в моче человек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траметилбензидин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уменовая перекись водорода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рови не менее, эр/мк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25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рови не менее, эр/мк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25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крови не бол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гемоглобина не бол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глюкозы в моче человек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юкозооксидаза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оксидаза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55,0 (0,0 - 1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глюкозы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концентрации глюкозы цветовым полям: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вое пол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(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торое пол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 (5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етье пол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 (1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четвертое пол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 (3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ятое пол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 (1000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етоновых тел в моче человек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трия нитропруссид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15,0 (0,0 - 156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кетонов не бол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концентрации кетонов цветовым полям: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вое пол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(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торое пол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(16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етье пол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 (52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четвертое поле, ммоль/л (мг/д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 (156,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уробилиногена и билирубина в моче челове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их реагентов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ль диазония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ь диазония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ген кардиолипинов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реакции микропреципи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исследуемого образц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пиртовый раствор кардиолипинового антигена, амп.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х 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 70% холин-хлорид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роведения анализа не более, м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юкоза, глюкозооксидазный метод для количественного определения концентрации глюкозы  в сыворотке, плазме и цельной кро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дура проведения анализ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уфер-субстрат, та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та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 глюкозы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нтикоагулянт, та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-субстра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евые соли фосфорной кислоты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антипирин (4-ААП)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8-оксифенолин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ооксидаза (ГОД), Е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 (ПОД), Е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ат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антикоагуля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я хлорид, г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я оксолат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месяце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асформирующий реагент (сухая смесь), пакетов х 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х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онциангидрин, амп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х 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овочный раствор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трасформирующего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й углекислый кислый, 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 железосинеродистый, 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моглобин, г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ения концентраций не менее, г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- 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г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вариации не более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моглобин-контроль, набор контрольных растворов гемоглобина для калибровки и контроля качества определения гемоглобина в крови гемиглобинцианидным метод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а после вскрытия флакон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месяце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й раствор с низкой конценрацией гемоглобин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й раствор с нормальной конценрацией гемоглобин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й раствор с высокой конценрацией гемоглобин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арификатор-копье для прокалывания кожи пальца, одноразовый, стериль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ш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для окраски ретикулоци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авитальный пробирочный  мет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ств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бриллиантовый крезиловый синий не менее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гент для подсчета лейкоцитов ручным методом в камере Горяе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га для лабораторного оборудования с тепловой запись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рина бумаги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рулона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руло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га для лабораторного оборудования с тепловой запись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ая намотка термического сло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рина бумаги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рулона,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руло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стема взятия крови для гематологических исследов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системы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олипропиленовая прозрачная пробирка с наполнителе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маркировочная этикетка на пробирк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рышка-клапан с крестообразным разрезом, позволяющая без снятия крышки вносить и отбирать проб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полнитель - К3-ЭДТ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 пробирки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х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ышка-клапан из эластичной резины фиолетового цве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забираемой пробы,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совка (пластиковый штатив с прозрачной крышкой), уп х ш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собность выдерживать температуру до -4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ок годности не менее,  мес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лфетка одноразовая стерильная из нетканого материа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ы, не менее см х с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х 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ш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ресс-тест для полуколичественного определения РСТ в плазме или сыворотке кро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идентификационного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иммунохроматографичес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исследуемого образц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ст-кассеты в индивидуальной герметичной упаковке 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правочные карточки, 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ипетки одноразовые стерильные, 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исследуемого образца: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и/плазмы , мк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ительность 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проведения анализа , м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гент для срочной очистки анализато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одный раствор фосфата натрия, г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одный раствор сульфата натрия, г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нсервант, г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теолитический фермент, г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расители, г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реагентный для анализатора электролитов и газов крови EasyStat (Medica Corp., СШ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аботы модуля не менее, дн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 для ежедневной промывки для анализатора электролитов и газов крови EasyStat (Medica Corp., СШ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х 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 после разведения не менее, нед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ушитель пробозаборника для анализатора электролитов и газов крови EasyStat (Medica Corp., СШ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шт. х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льфосалициловая кислота   2-вод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лификация  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трий лимоннокислый 5,5-вод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лификация  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юветы для фотометр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баритные размеры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х 10 х 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оптического пути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кюве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юветы для фотометр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баритные размеры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х 4 х 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оптического пути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кюве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стир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-секционные мультикюветы для биохимического полуавтоматического анализатора Clima MC-15 (RAL Tecnica para el Laboratorio, S.A., Испа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конечник для дозаторов нестериль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в диапазоне, мк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 -3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совка, уп.х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конечник для дозаторов нестериль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в диапазоне, мк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1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совка, уп.х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эозин метиленоваый синий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0,76% раствор Азур-эозина в смеси метанола и глицерина, фл х 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ированный фосфатный буфер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ндаш по стеклу синий ( на парафиновой основе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в диапазоне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9±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, в диапазоне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±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в диапазоне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3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уп х ш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ндаш по стеклу красный ( на парафиновой основе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в диапазоне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9±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, в диапазоне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±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в диапазоне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3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уп х ш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кер лабораторный на спиртовой основе для несмываемой  маркировки лабораторных изделий из стекла и полиме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вет-си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лщина линии, не более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ло иммерсионн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лификация  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петка мерная на полный сли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,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деления,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ипетка для определения скорости оседания эритроцитов в приборе СОЭ-метр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ий диаметр, не менее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деления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бирка коническая с винтовой крышкой и делениям, 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,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диаметр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бирка коническая центрифужная  мерная (градуированная) стеклян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,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г деления, м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бирка коническая центрифужная неградуированная стеклян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,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метр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бирка цилиндрическая стеклянная для химических, биологических и микробиологических процеду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ка стек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диаметр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кло покровное для 2-х сеточной камеры Горяе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ы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 х 2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лщин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совка, уп х ш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кло предметное без обработки крае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ы (длина х ширина)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,0 х 25,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лщин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ншет для проведения иммунологических реакций агглютинации или преципи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не более,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х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лунки, не более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лунки, не более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унок, не бол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ветопропускания дна ячейки  не менее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овый реагент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ый реагент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ный реагент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зводящий реагент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феинового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нзоат натрия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натрия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льфонолового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итритного 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зводящего реаген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натрия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ат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илирубин, мк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чевина, уреазный  фенолгипохлоритный метод  для количественного определения концентрации мочевой кислоты в сыворотке, плазме крови и моч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1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2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3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ины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еагента 1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билизированный раствор уреазы, кЕд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еагента 2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нол, мк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опруссид натрия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еагента 3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похлорит натрия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евая кислота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трий хлорист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лификация  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 для определения содержания креатинина псевдокинетическим методом на основе реакции Яффе без депроиниз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1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2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калибратор, ф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 креатинина, м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 моль/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ирт солянокисл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по Граму для дифференциально-диагностической окраски  микроорганизм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енциановый фиолетовый корболовый (готов к применению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уксин основной карболовый (концентрат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Люголя (готов к применению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по Циль-Нильсону для дифференциально-диагностической окраски  микроорганизм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уксин основной карболовый концентрированный (готов к применению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метиленовый синий (готов к применению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пирт солянокислый (концентрат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й фуксин Ци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95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по Граму для дифференциально-диагностической окраски  микроорганизм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енциановый фиолетовый корболовый (готов к применению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сафранина (концентрат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Люголя (готов к применению)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ра Горяева для подсчета форменных элементов крови и иных частиц сходных разме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ет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 нанесения сет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виров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характеристики сетк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орона малого квадрат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орона большого квадрат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орона сетки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ра Фукса-Розенталя для подсчета форменных элементов спинно-мозговой жидкости в КДЛ и ЛП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мера Фукса-Розенталя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едметные стекла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утляр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характеристики сетк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орона малого квадрат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орона большого квадрат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орона сетки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лощадь сетки, 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нта тепловой регистрации  для медицинских приборов и аппар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предназначена для аппарата UPP Sony 110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р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х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ое 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нта тепловой регистрации для медицинских приборов и аппар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предназначена для аппарата Oxford Sonicar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р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х150х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ое 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нта тепловой регистрации для медицинских приборов и аппар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предназначена для аппарата ЭКГ Schiller AT-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р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х90х4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ачек в упаковк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ое 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нта тепловой регистрации  для медицинских приборов и аппар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предназначена для аппарата ЭКГ Siemen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р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х100х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ое 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нта тепловой регистрации для медицинских приборов и аппар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предназначена для монитора BT 3000 Bistos FS Medical Recording Char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х120х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ое 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тетер подключич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катетеризации подключичной вены, используются для проведения инфузионной, трансфузионной терапии, для введения больших количеств крови, кровезаменителей и других жидкостей в течение длительного време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трубки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тер укомплектован проводником соответствующего размера и двумя резиновыми пробкам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годности, л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ое 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ель для Э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для регистрации ЭКГ, ЭЭГ, РЭГ, при холтеровском мониторировании, велоэргометрии, а также для электромиографии и электромиостимуля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электропроводность, см/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0,6-0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зкость, Па×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 8-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H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 - 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г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годности, л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ое 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Гель электродный контактны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электродный контактный с высокой электропроводностью используется для ЭКГ, дефибрилляции, ЭЭГ, РЭГ, ЭМГ, регистрации вызванных потенциалов (ВП). Рекомендуется для ЭЭГ с использованием шапочек со встроенными электродам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электропроводность, см/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5-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зкость, Па×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 8,5-1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H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-6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г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годности, л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ое 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ель для УЗИ средней вязк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зкость, Па×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 8-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H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 - 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стический импеданс, г/см2×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×105 г/см2×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к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ое 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чистительный раствор для  анализатора АЭК-01 (K, Na, Ca, pH, Cl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диционирующий раствор для  анализатора АЭК-01 (K, Na, Ca, pH, Cl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солевого мостика для  анализатора АЭК-01 (K, Na, Ca, pH, Cl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либратор 1 (K,Na,Cl,Li) для  анализатора АЭК-01 (K, Na, Ca, pH, Cl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либратор 2 (K,Na,Cl,Li) для  анализатора АЭК-01 (K, Na, Ca, pH, Cl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центрат системного реагента для  анализатора глюкозы и лактата АГКМ-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либратор глюкозы и лактата для  анализатора глюкозы и лактата АГКМ-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нсор для  анализатора глюкозы и лактата АГКМ-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ресурс, про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ресурс работы, месяце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далитель загрязнений для  анализатора глюкозы и лактата АГКМ-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ркер для рентгеновских плен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для нанесения надписей и маркировки на рентгеновских пленках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евидный пишущий узел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йкие чернила, практически без запаха, с лаковым эффекто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юминиевый корпус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лый наконечник в металлической оправ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ое 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гепаринированных капилля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забираемой пробы, мк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совка , уп х ш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га для принтера для анализатора ЭЦ-60 (рН, СО2, О2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алибратор 1 (рН) для анализатора ЭЦ-60 (рН, СО</w:t>
            </w:r>
            <w:r>
              <w:rPr>
                <w:b/>
                <w:bCs/>
                <w:i/>
                <w:iCs/>
                <w:vertAlign w:val="subscript"/>
              </w:rPr>
              <w:t xml:space="preserve">2, 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алибратор 2 (рН) для анализатора ЭЦ-60 (рН, СО</w:t>
            </w:r>
            <w:r>
              <w:rPr>
                <w:b/>
                <w:bCs/>
                <w:i/>
                <w:iCs/>
                <w:vertAlign w:val="subscript"/>
              </w:rPr>
              <w:t xml:space="preserve">2, 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ондиционирующий раствор для анализатора ЭЦ-60 (рН, СО</w:t>
            </w:r>
            <w:r>
              <w:rPr>
                <w:b/>
                <w:bCs/>
                <w:i/>
                <w:iCs/>
                <w:vertAlign w:val="subscript"/>
              </w:rPr>
              <w:t xml:space="preserve">2, 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чистительный раствор для анализатора ЭЦ-60 (рН, СО</w:t>
            </w:r>
            <w:r>
              <w:rPr>
                <w:b/>
                <w:bCs/>
                <w:i/>
                <w:iCs/>
                <w:vertAlign w:val="subscript"/>
              </w:rPr>
              <w:t xml:space="preserve">2, 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ромывочный раствор для анализатора ЭЦ-60 (рН, СО</w:t>
            </w:r>
            <w:r>
              <w:rPr>
                <w:b/>
                <w:bCs/>
                <w:i/>
                <w:iCs/>
                <w:vertAlign w:val="subscript"/>
              </w:rPr>
              <w:t xml:space="preserve">2, 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Раствор солевого мостика для анализатора ЭЦ-60 (рН, СО</w:t>
            </w:r>
            <w:r>
              <w:rPr>
                <w:b/>
                <w:bCs/>
                <w:i/>
                <w:iCs/>
                <w:vertAlign w:val="subscript"/>
              </w:rPr>
              <w:t xml:space="preserve">2, 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фер для электрофореза белков и гемоглоби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асящий раствор Ponceau S для белков и гемоглоби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, фл х м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конечник для дозаторов нестериль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в диапазоне, мк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 -3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совка, уп.х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конечник для дозаторов нестериль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в диапазоне, мк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1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совка, уп.х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мбраны для осветляющей и стерилизующей фильтрации и тонкой очистки раство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диска мембран, не более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мембран, не более мк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размер пор, не более мк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бирка цилиндрическая стеклянная для химических, биологических и микробиологических процеду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ка стек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диаметр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н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лификация  Ч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Электрод Са</w:t>
            </w:r>
            <w:r>
              <w:rPr>
                <w:b/>
                <w:bCs/>
                <w:i/>
                <w:iCs/>
                <w:vertAlign w:val="superscript"/>
              </w:rPr>
              <w:t>++</w:t>
            </w:r>
            <w:r>
              <w:rPr>
                <w:b/>
                <w:bCs/>
                <w:i/>
                <w:iCs/>
                <w:vertAlign w:val="subscript"/>
              </w:rPr>
              <w:t xml:space="preserve"> </w:t>
            </w:r>
            <w:r>
              <w:rPr>
                <w:b/>
                <w:bCs/>
                <w:i/>
                <w:iCs/>
              </w:rPr>
              <w:t>для анализатора электролитов и газов крови EasyStat (Medica Corp., СШ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Электрод pO</w:t>
            </w:r>
            <w:r>
              <w:rPr>
                <w:b/>
                <w:bCs/>
                <w:i/>
                <w:iCs/>
                <w:vertAlign w:val="subscript"/>
              </w:rPr>
              <w:t xml:space="preserve">2 </w:t>
            </w:r>
            <w:r>
              <w:rPr>
                <w:b/>
                <w:bCs/>
                <w:i/>
                <w:iCs/>
              </w:rPr>
              <w:t>для анализатора электролитов и газов крови EasyStat (Medica Corp., СШ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Электрод pH</w:t>
            </w:r>
            <w:r>
              <w:rPr>
                <w:b/>
                <w:bCs/>
                <w:i/>
                <w:iCs/>
                <w:vertAlign w:val="subscript"/>
              </w:rPr>
              <w:t xml:space="preserve"> </w:t>
            </w:r>
            <w:r>
              <w:rPr>
                <w:b/>
                <w:bCs/>
                <w:i/>
                <w:iCs/>
              </w:rPr>
              <w:t>для анализатора электролитов и газов крови EasyStat (Medica Corp., СШ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Экспресс-тест для диагностики околоплодных вод в экстракте влагалищного мазка беременной женщины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иммунохроматографический одностадийный твердофаз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исследуемого образц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лагалищный маз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стовое устройство в индивидуальной герметичной упакове  с влагопоглотителем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ерильный дакроновый влагалищный тампон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лакон с экстракционным буфером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нструкц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не менее,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я проведения анализа не более, ми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продук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5"/>
    <w:qFormat/>
    <w:rPr>
      <w:sz w:val="24"/>
      <w:lang w:val="en-US" w:bidi="ar-SA"/>
    </w:rPr>
  </w:style>
  <w:style w:type="character" w:styleId="Style7">
    <w:name w:val=" Знак Знак"/>
    <w:basedOn w:val="Style5"/>
    <w:qFormat/>
    <w:rPr>
      <w:i/>
      <w:iCs/>
      <w:sz w:val="28"/>
      <w:szCs w:val="28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/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</w:rPr>
  </w:style>
  <w:style w:type="paragraph" w:styleId="Font11">
    <w:name w:val="font11"/>
    <w:basedOn w:val="Normal"/>
    <w:qFormat/>
    <w:pPr>
      <w:spacing w:before="280" w:after="280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Helv" w:hAnsi="Helv" w:cs="Helv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51:00Z</dcterms:created>
  <dc:creator>Пользователь</dc:creator>
  <dc:description/>
  <cp:keywords/>
  <dc:language>en-US</dc:language>
  <cp:lastModifiedBy>Пользователь</cp:lastModifiedBy>
  <dcterms:modified xsi:type="dcterms:W3CDTF">2011-06-01T12:56:00Z</dcterms:modified>
  <cp:revision>1</cp:revision>
  <dc:subject/>
  <dc:title>Приложение № 3</dc:title>
</cp:coreProperties>
</file>