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-</w:t>
      </w:r>
      <w:r>
        <w:rPr>
          <w:b/>
          <w:sz w:val="20"/>
          <w:szCs w:val="20"/>
        </w:rPr>
        <w:t>0356300056711000124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6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ind w:left="0" w:firstLine="34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по закупке продуктов питания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М.Н. Викт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утствуют 4 из 6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124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яса и субпродуктов крупного рогатого скота для 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мяса и субпродуктов крупного рогатого скота для 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682 860,00</w:t>
            </w:r>
            <w:r>
              <w:rPr>
                <w:bCs/>
                <w:sz w:val="20"/>
                <w:szCs w:val="20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-142" w:firstLine="502"/>
        <w:jc w:val="both"/>
        <w:rPr>
          <w:sz w:val="20"/>
          <w:szCs w:val="20"/>
        </w:rPr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а М.Н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К.Р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Отказать в допуске к участию в открытом аукционе в электронной форме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2835"/>
        <w:gridCol w:w="3133"/>
        <w:gridCol w:w="2385"/>
      </w:tblGrid>
      <w:tr>
        <w:trPr/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отк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пуске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4 ст.41.9 Федерального закона 21.07.2005 № 94-ФЗ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хническое задание – Приложение 1к документации об открытом аукционе в электронной форм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енные конкретные показатели товара не соответствуют значениям установленным документацией об открытом аукционе в электронной форме (отсутствует наименование- печень говяжья, замороженная)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а М.Н. – «З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овалов  К.Р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Г.И. – «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а Т.Г. – «За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410"/>
        <w:gridCol w:w="339"/>
        <w:gridCol w:w="2732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.Виктор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Р.Коновал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.Бел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Г.Брюханова</w:t>
            </w:r>
          </w:p>
        </w:tc>
      </w:tr>
    </w:tbl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40:00Z</dcterms:created>
  <dc:creator>l_1001b</dc:creator>
  <dc:description/>
  <cp:keywords/>
  <dc:language>en-US</dc:language>
  <cp:lastModifiedBy>Пользователь</cp:lastModifiedBy>
  <cp:lastPrinted>2011-03-24T14:54:00Z</cp:lastPrinted>
  <dcterms:modified xsi:type="dcterms:W3CDTF">2011-06-03T05:24:00Z</dcterms:modified>
  <cp:revision>5</cp:revision>
  <dc:subject/>
  <dc:title>Протокол №785085/1</dc:title>
</cp:coreProperties>
</file>