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-</w:t>
      </w:r>
      <w:r>
        <w:rPr>
          <w:b/>
          <w:sz w:val="20"/>
          <w:szCs w:val="20"/>
        </w:rPr>
        <w:t>0356300056711000125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продуктов питания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М.Н. Викто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25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и молочных продуктов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молока и молочных продуктов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1 095 483,33</w:t>
            </w:r>
            <w:r>
              <w:rPr>
                <w:bCs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тказать в допуске к участию в открытом аукционе в электронной форме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835"/>
        <w:gridCol w:w="3133"/>
        <w:gridCol w:w="2385"/>
      </w:tblGrid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пус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 Федерального закона 21.07.2005 № 94-ФЗ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Документации об открытом аукционе в электронной форме.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ы конкретные показатели, соответствующие значениям, установленным документацией об открытом аукционе в электронной форме.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валов 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>
          <w:trHeight w:val="40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 Федерального закона 21.07.2005 № 94-Ф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Документации об открытом аукционе в электронной форме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ы сведения о согласии участника размещения заказа на поставку товара (в составе заявки представлены сведения  о поставке товара в Пермский филиал ФГОУ ВПО «Волжская государственная академия водного транспорта», указан другой номер аукциона. 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валов 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>
          <w:trHeight w:val="40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41.9 Федерального закона 21.07.2005 № 94-ФЗ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хническое задание – Приложение 1к документации об открытом аукционе в электронной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енные конкретные показатели товара не соответствуют значениям установленным документацией об открытом аукционе в электронной форме (отсутствует наименование- молоко коровье пастеризованное  3,2% жирн.; несоответствие жирности творога; несоответствие жирности и объема продукта йогуртного)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валов 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4:00Z</dcterms:created>
  <dc:creator>l_1001b</dc:creator>
  <dc:description/>
  <cp:keywords/>
  <dc:language>en-US</dc:language>
  <cp:lastModifiedBy>Пользователь</cp:lastModifiedBy>
  <cp:lastPrinted>2011-06-03T11:33:00Z</cp:lastPrinted>
  <dcterms:modified xsi:type="dcterms:W3CDTF">2011-06-03T05:33:00Z</dcterms:modified>
  <cp:revision>4</cp:revision>
  <dc:subject/>
  <dc:title>Протокол №785085/1</dc:title>
</cp:coreProperties>
</file>