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356300056711000127</w:t>
      </w:r>
      <w:r>
        <w:rPr>
          <w:rStyle w:val="Applestylespan"/>
          <w:b/>
          <w:sz w:val="22"/>
          <w:szCs w:val="22"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06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К.Р.Коновалов, О.А.Яким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27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наборов акушерских, гинекологических, урологических  для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наборов акушерских, гинекологических, урологических  для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6 800,0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02"/>
        <w:gridCol w:w="2964"/>
        <w:gridCol w:w="302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Медицинская компания "Аврора"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00, Пермский край, г. Пермь, ул.Якуба Коласа проезд, д.6 - 2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rStyle w:val="Textspanview"/>
                <w:sz w:val="20"/>
                <w:szCs w:val="20"/>
              </w:rPr>
              <w:t>5903079667,             614000, Пермский край, ул.Якуба Коласа проезд, д.6 - 2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Медицинская компания «Аврора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а О.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Медицинская компания «Аврор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00:00Z</dcterms:created>
  <dc:creator>l_1001b</dc:creator>
  <dc:description/>
  <cp:keywords/>
  <dc:language>en-US</dc:language>
  <cp:lastModifiedBy>Пользователь</cp:lastModifiedBy>
  <cp:lastPrinted>2011-04-06T16:35:00Z</cp:lastPrinted>
  <dcterms:modified xsi:type="dcterms:W3CDTF">2011-06-03T05:00:00Z</dcterms:modified>
  <cp:revision>2</cp:revision>
  <dc:subject/>
  <dc:title>Протокол №785085/1</dc:title>
</cp:coreProperties>
</file>