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июня 2011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предоставления услуги по записи пациентов на прием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бедева, 42, г. Пермь, 6140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записи пациентов на пр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риложению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01.07.2011 по 30.09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 573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июн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7.00 в рабочие дни, в пятницу до 16:00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не поздн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82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                                                          А.Н Сенюшкин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Денис</cp:lastModifiedBy>
  <cp:lastPrinted>2010-12-10T11:17:00Z</cp:lastPrinted>
  <dcterms:modified xsi:type="dcterms:W3CDTF">2011-06-06T03:20:00Z</dcterms:modified>
  <cp:revision>54</cp:revision>
  <dc:subject/>
  <dc:title>ИЗВЕЩЕНИЕ № __ от «___» __________ 200 _ года </dc:title>
</cp:coreProperties>
</file>