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июня 2011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szCs w:val="24"/>
        </w:rPr>
        <w:t>предоставление услуг автотранспорта для обслуживания вызовов врачей участковой служ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ая детская клиническая поликлиник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!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, 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perm</w:t>
            </w:r>
            <w:r>
              <w:rPr>
                <w:lang w:val="en-US"/>
              </w:rPr>
              <w:t>gdkp</w:t>
            </w:r>
            <w:r>
              <w:rPr/>
              <w:t>1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69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автотранспор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г.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 5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бедева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в пятницу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не позднее 10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.                             ________________________                                     А.Н Сенюшкин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09-12-03T17:44:00Z</cp:lastPrinted>
  <dcterms:modified xsi:type="dcterms:W3CDTF">2011-06-06T04:24:00Z</dcterms:modified>
  <cp:revision>81</cp:revision>
  <dc:subject/>
  <dc:title>ИЗВЕЩЕНИЕ № __ от «___» __________ 200 _ года </dc:title>
</cp:coreProperties>
</file>