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4 от 06 июня 2011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</w:rPr>
              <w:t>1986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4 часов</w:t>
        <w:br/>
      </w:r>
      <w:r>
        <w:rPr>
          <w:color w:val="000000"/>
          <w:spacing w:val="1"/>
        </w:rPr>
        <w:t xml:space="preserve">(66*14 = 924 часа), в выходные дни по13 часов (26*13 = 338 часа), в праздничные дни по 13 часов (0*13 =0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66*9 = 594 часов), в выходные дни по 5 часов (26*5 = 130 часа), в праздничные дни по 5 часов (0*5=0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Денис</cp:lastModifiedBy>
  <dcterms:modified xsi:type="dcterms:W3CDTF">2011-06-06T03:41:00Z</dcterms:modified>
  <cp:revision>26</cp:revision>
  <dc:subject/>
  <dc:title/>
</cp:coreProperties>
</file>