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 от 06 июня 2011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участковой службы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1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1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128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pacing w:val="1"/>
        </w:rPr>
        <w:t xml:space="preserve">               </w:t>
      </w:r>
      <w:r>
        <w:rPr>
          <w:color w:val="000000"/>
          <w:spacing w:val="1"/>
        </w:rPr>
        <w:t xml:space="preserve">3.5. </w:t>
      </w:r>
      <w:r>
        <w:rPr>
          <w:sz w:val="22"/>
          <w:szCs w:val="22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2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1" w:before="48" w:after="0"/>
        <w:ind w:right="125" w:hanging="0"/>
        <w:jc w:val="center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color w:val="000000"/>
        </w:rPr>
        <w:t>. Настоящий контракт вступает в силу со дня подписания и действует по 10.10.2011 г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    </w:t>
      </w:r>
      <w:r>
        <w:rPr/>
        <w:t>6.2. Срок оказания услуг с 01.07.2011г. по 30.09.2011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                                                                                                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 А.Н. Сенюшкин                                                                                         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_____ 2011г.                                                                            «__» __________________2011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86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 xml:space="preserve">(66*14 = 924 часа), в выходные дни по13 часов (26*13 = 338 часа), в праздничные дни по 13 часов (0*13 =0 часов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6*9 = 594 часов), в выходные дни по 5 часов (26*5 = 130 часа), в праздничные дни по 5 часов (0*5=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>Главный врач  МУЗ «ГДКП №1»                                                        А.Н. Сенюшкин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Денис</cp:lastModifiedBy>
  <cp:lastPrinted>2008-09-10T11:10:00Z</cp:lastPrinted>
  <dcterms:modified xsi:type="dcterms:W3CDTF">2011-06-06T05:32:00Z</dcterms:modified>
  <cp:revision>33</cp:revision>
  <dc:subject/>
  <dc:title/>
</cp:coreProperties>
</file>