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24611100000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3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Услуги по организации питания учащихся лагерь с дневным пребыванием детей в МОУ "Средняя общеобразовательная школа №30" г. Перм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общеобразовательное учреждение "Средняя общеобразовательная школа № 30" г. Перми (ИНН 5906031818, КПП 5906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Услуги по организации питания учащихся лагерь с дневным пребыванием детей в МОУ "Средняя общеобразовательная школа №30" г. Перми» </w:t>
        <w:br/>
        <w:t>Начальная (максимальная) цена контракта (с указанием валюты): 431 100,00 (четыреста тридцать одна тысяча сто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46111000001 от 24.05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ляхов Юрий Михайл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Куксёнок Людмила Васи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ириллова Юлия Викторовна</w:t>
      </w:r>
    </w:p>
    <w:p>
      <w:pPr>
        <w:pStyle w:val="Offset251"/>
        <w:rPr/>
      </w:pPr>
      <w:r>
        <w:rPr>
          <w:b/>
          <w:bCs/>
        </w:rPr>
        <w:t xml:space="preserve">Зам. уполномоченного: </w:t>
      </w:r>
      <w:r>
        <w:rPr/>
        <w:br/>
        <w:t>Головина Людмила Василь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Никитина Татьяна Никола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3.06.2011 по адресу: г. Пермь, ул. Красноуральская, 37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юшкова Татьяна Денис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Тургенева, 16-2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кимуллина Альфия Гумер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Красновишерская, д. 46/13 кв.6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Горюшкова Татьяна Денисовна (Адрес: г. Пермь, ул. Тургенева, 16-28).</w:t>
        <w:br/>
        <w:t>Предложение о цене контракта: 431 100,00 (четыреста тридцать одна тысяча сто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Хакимуллина Альфия Гумеровна (Адрес: г. Пермь, ул. Красновишерская, д. 46/13 кв.62).</w:t>
        <w:br/>
        <w:t>Предложение о цене контракта: 431 100,00 (четыреста тридцать одна тысяча сто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ляхов Юрий Михайл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уксёнок Людмила Васи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ириллова Юлия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оловина Людмила Васи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икитина Татьяна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21"/>
        <w:gridCol w:w="7134"/>
      </w:tblGrid>
      <w:tr>
        <w:trPr/>
        <w:tc>
          <w:tcPr>
            <w:tcW w:w="22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ОУ "СОШ № 30" г. Перми</w:t>
            </w:r>
          </w:p>
        </w:tc>
        <w:tc>
          <w:tcPr>
            <w:tcW w:w="713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04"/>
            </w:tblGrid>
            <w:tr>
              <w:trPr/>
              <w:tc>
                <w:tcPr>
                  <w:tcW w:w="710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0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3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3.06.2011 №03563002461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слуги по организации питания учащихся лагерь с дневным пребыванием детей в МОУ "Средняя общеобразовательная школа №30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3.06.2011 №03563002461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слуги по организации питания учащихся лагерь с дневным пребыванием детей в МОУ "Средняя общеобразовательная школа №30" г. Перм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31 100,00 (четыреста тридцать одна тысяча сто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юшкова Татьяна Денис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Тургенева, 16-2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Услуги по организации питания учащихся посещающих лагерь с дневным пребыванием в МОУ "СОШ №30" г. Перми</w:t>
              <w:br/>
              <w:t>Сведения о включенных или не включенных расходах в цену товара, работы, услуги: Горюшкова Татьяна Денисовна предлагает оказать услуги, предусмотренные в извещении 0356300246111000001 от 24.05.2011г "Услуги по организации питания учащихся посещающих лагерь с дневным пребыванием детей в МОУ "СОШ №30" г. Перми" по цене 431100,00 руб. , включающие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кимуллина Альфия Гумер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Красновишерская, д. 46/13 кв.6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Услуги по организации питания учащихся посещающих лагерь с дневным пребыванием детей в МОУ "СОШ № 30" г. Перми</w:t>
              <w:br/>
              <w:t>Сведения о включенных или не включенных расходах в цену товара, работы, услуги: Хакимулина Альфия Гумировна предлагает оказать услуги, предусмотренные в указанном извещении 0356300246111000001 от 24.05.2011г. по цене 431100,00 руб. , включающие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3.06.2011 №03563002461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слуги по организации питания учащихся лагерь с дневным пребыванием детей в МОУ "Средняя общеобразовательная школа №30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юшкова Татьяна Денис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кимуллина Альфия Гумер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1842" w:leader="none"/>
              </w:tabs>
              <w:rPr/>
            </w:pPr>
            <w:r>
              <w:rPr/>
              <w:t>1.Отутствует печать на котировочной заявке.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1842" w:leader="none"/>
              </w:tabs>
              <w:rPr/>
            </w:pPr>
            <w:r>
              <w:rPr/>
              <w:t>2.Отсутствует десятидневное меню в соответствии с приложением №1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3.06.2011 №03563002461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слуги по организации питания учащихся лагерь с дневным пребыванием детей в МОУ "Средняя общеобразовательная школа №30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юшкова Татьяна Денис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1 1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кимуллина Альфия Гумер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1 1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03:00Z</dcterms:created>
  <dc:creator>Customer</dc:creator>
  <dc:description/>
  <cp:keywords/>
  <dc:language>en-US</dc:language>
  <cp:lastModifiedBy>ump18</cp:lastModifiedBy>
  <dcterms:modified xsi:type="dcterms:W3CDTF">2011-06-06T11:39:00Z</dcterms:modified>
  <cp:revision>3</cp:revision>
  <dc:subject/>
  <dc:title>Протокол №0356300246111000001-1</dc:title>
</cp:coreProperties>
</file>