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июня 2011 года № 1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лекарственных средств  (препараты, влияющие на нервную систему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оизведен анализ цен на основании коммерческих предложений исполнителей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лекарственных средств (препараты, влияющие на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 2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 xml:space="preserve">               Т.П.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5-05T11:57:00Z</cp:lastPrinted>
  <dcterms:modified xsi:type="dcterms:W3CDTF">2011-06-06T09:20:00Z</dcterms:modified>
  <cp:revision>169</cp:revision>
  <dc:subject/>
  <dc:title>ЗАПРОС КОТИРОВОЧНОЙ ЦЕНЫ</dc:title>
</cp:coreProperties>
</file>