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035630003051100002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июн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борке территори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борке территории» </w:t>
        <w:br/>
        <w:t>Начальная (максимальная) цена контракта (с указанием валюты): 59 392,90 (Пятьдесят девять тысяч триста девяносто два рубля 90 коп.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23 от 27.05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spacing w:before="0" w:after="0"/>
        <w:ind w:left="301" w:hanging="0"/>
        <w:rPr>
          <w:b/>
          <w:b/>
        </w:rPr>
      </w:pPr>
      <w:r>
        <w:rPr>
          <w:b/>
        </w:rPr>
        <w:t>Член комиссии:</w:t>
      </w:r>
    </w:p>
    <w:p>
      <w:pPr>
        <w:pStyle w:val="Offset251"/>
        <w:spacing w:before="0" w:after="0"/>
        <w:ind w:left="301" w:hanging="0"/>
        <w:rPr/>
      </w:pPr>
      <w:r>
        <w:rP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ихайлова Наталья Александро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6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Управдом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Бульвар Гагарина,36 офис 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Центр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 Пермь, Данщина,4 офис 4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63307, КПП 590301001 ООО "Центр" (Адрес: 614068, Пермский край, г. Пермь,Данщина,4 офис 40).</w:t>
        <w:br/>
        <w:t xml:space="preserve">Предложение о цене контракта: 59 250,00 (пятьдесят девять тысяч двести пятьдесят рублей 00 коп.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05794, КПП 590401001 ООО "Управдом" (Адрес: 614000, Пермский край, г. Пермь, Бульвар Гагарина,36 офис 7).</w:t>
        <w:br/>
        <w:t xml:space="preserve">Предложение о цене контракта: 59 300,00 (пятьдесят девять тысяч триста рублей 00 коп.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оталицына Ольга Никола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ихайлова Наталья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ихайлова Наталья Александровна    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6.201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6.2011 №0356300030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терри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1898"/>
        <w:gridCol w:w="1900"/>
        <w:gridCol w:w="2563"/>
        <w:gridCol w:w="257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6.2011 №0356300030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территории</w:t>
        <w:br/>
        <w:t>Начальная (максимальная) цена контракта (с указанием валюты): 59 392,90 (Пятьдесят девять тысяч триста девяносто два рубля 90 коп.) 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387"/>
        <w:gridCol w:w="517"/>
        <w:gridCol w:w="2754"/>
        <w:gridCol w:w="3679"/>
        <w:gridCol w:w="5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правдом" , ИНН 5904205794, КПП 59040100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бульвар Гагарина,36 офис 7</w:t>
            </w:r>
          </w:p>
        </w:tc>
        <w:tc>
          <w:tcPr>
            <w:tcW w:w="3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расходы, в том числе транспортные расходы, выплаченные или подлежащие выплате налоговые, страхов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" , ИНН 5903063307, КПП 59030100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 Пермь, Данщина,4 офис 40</w:t>
            </w:r>
          </w:p>
        </w:tc>
        <w:tc>
          <w:tcPr>
            <w:tcW w:w="3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расходы, в том числе транспортные расходы, выплаченные или подлежащие выплате налоговые, страховые и прочие платежи.</w:t>
            </w:r>
          </w:p>
        </w:tc>
      </w:tr>
      <w:tr>
        <w:trPr/>
        <w:tc>
          <w:tcPr>
            <w:tcW w:w="2351" w:type="dxa"/>
            <w:gridSpan w:val="2"/>
            <w:tcBorders/>
            <w:tcMar>
              <w:top w:w="60" w:type="dxa"/>
              <w:left w:w="60" w:type="dxa"/>
              <w:bottom w:w="60" w:type="dxa"/>
              <w:right w:w="36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6.2011 №0356300030511000023-1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территор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Н 5904205794, КПП 590401001, ООО "Управдом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3307, КПП 590301001, ООО "Цент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6.2011 №0356300030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территор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правдом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00,0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250,0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5:00Z</dcterms:created>
  <dc:creator>SamLab.ws</dc:creator>
  <dc:description/>
  <cp:keywords/>
  <dc:language>en-US</dc:language>
  <cp:lastModifiedBy>SamLab.ws</cp:lastModifiedBy>
  <cp:lastPrinted>2011-04-05T09:17:00Z</cp:lastPrinted>
  <dcterms:modified xsi:type="dcterms:W3CDTF">2011-06-06T05:05:00Z</dcterms:modified>
  <cp:revision>5</cp:revision>
  <dc:subject/>
  <dc:title/>
</cp:coreProperties>
</file>