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74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2011г. 16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74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оставке, монтажу и пусконаладке дизельного генератора и системы резервного бесперебойного гарантированного электрического питания в здании администрации города Перми, расположенного по адресу: ул. Ленина,23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510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оставке, монтажу и пусконаладке дизельного генератора и системы резервного бесперебойного гарантированного электрического питания в здании администрации города Перми, расположенного по адресу: ул. Ленина,23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409 953,46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826"/>
        <w:gridCol w:w="1701"/>
        <w:gridCol w:w="937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ы сведения, предусмотренные пп.б п.3 ч.4 ст.41.8 Федерального закона от 21.07.2005 № 94-ФЗ </w:t>
            </w:r>
            <w:r>
              <w:rPr>
                <w:color w:val="000000"/>
                <w:sz w:val="18"/>
                <w:szCs w:val="18"/>
              </w:rPr>
              <w:t>- указаны не все конкретные показатели предлагаемого для использования товара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2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Федерального закона от 21.07.2005 № 94-ФЗ – не указаны конкретные показатели предлагаемого для использования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/>
      </w:pPr>
      <w:r>
        <w:rPr>
          <w:sz w:val="22"/>
          <w:szCs w:val="22"/>
        </w:rPr>
        <w:t>3. В соответствии с ч. 11 ст.41.9 аукцион признан несостоявшимся, в связи с тем, что только один участник размещения заказа, подавший заявку на участие в открытом аукционе в электронной форме, признан участником открытого аукциона.</w:t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210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  Пантелеев Андрей Герм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10:00Z</dcterms:created>
  <dc:creator>l_1001b</dc:creator>
  <dc:description/>
  <cp:keywords/>
  <dc:language>en-US</dc:language>
  <cp:lastModifiedBy>Мохов Денис Анатольевич</cp:lastModifiedBy>
  <cp:lastPrinted>2011-06-03T16:12:00Z</cp:lastPrinted>
  <dcterms:modified xsi:type="dcterms:W3CDTF">2011-06-03T11:40:00Z</dcterms:modified>
  <cp:revision>5</cp:revision>
  <dc:subject/>
  <dc:title>Протокол №785085/1</dc:title>
</cp:coreProperties>
</file>