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0111100000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06.06.201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6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оценки по определению рыночной стоимости земельных участков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 земельных отношений администрации города Перми (ИНН 5902293379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Проведение оценки по определению рыночной стоимости земельных участков » </w:t>
        <w:br/>
        <w:t>Начальная (максимальная) цена контракта (с указанием валюты): 90 000,00 (девяносто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01111000004 от 24.05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.О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идоренко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рми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улатов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усев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пов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евченко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10 (дес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6.06.2011 по адресу: г.Пермь, ул. Сибирская, 15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467"/>
        <w:gridCol w:w="2422"/>
        <w:gridCol w:w="352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МВМ-Оценка" 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Толмачева, д. 17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тарное предприятие, основанное на праве хозяйственного ведения "Ростехинвентаризация - Федеральное БТИ" 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Окулова, 80, корп. 111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Авангард" 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Кирова, 80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Аксерли" 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003, Тюменская область, г. Тюмень, ул. Республики, д 14/1, офис 3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кин Александр Юрьевич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Пермский край, г. Пермь, Свердловский район, ул. Чкалова, 44.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4</w:t>
        <w:br/>
        <w:t>ИНН 7203127911, КПП 720201001 Общество с ограниченной ответственностью "Аксерли" (Адрес: 625003, Тюменская область, г. Тюмень, ул. Республики, д 14/1, офис 3).</w:t>
        <w:br/>
        <w:t>Предложение о цене контракта: 34 840,00 (тридцать четыре тысячи восемьсот соро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2825792, КПП 590201001 Общество с ограниченной ответственностью "Авангард" (Адрес: 614000, г. Пермь, ул. Кирова, 80).</w:t>
        <w:br/>
        <w:t>Предложение о цене контракта: 54 000,00 (пятьдесят четыр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идоренко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арм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улат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усе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п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евченко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Департамент земельных отношений администрации города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6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6.06.2011 №01563000011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роведение оценки по определению рыночной стоимости земельных участк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6.06.2011 №01563000011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роведение оценки по определению рыночной стоимости земельных участк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90 000,00 (девяносто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467"/>
        <w:gridCol w:w="2422"/>
        <w:gridCol w:w="352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ВМ-Оценка" , ИНН 5903094182, КПП 590301001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Толмачева, д. 17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тарное предприятие, основанное на праве хозяйственного ведения "Ростехинвентаризация - Федеральное БТИ" , ИНН 7701018922, КПП 772901001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Окулова, 80, корп. 111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вангард" , ИНН 5902825792, КПП 590201001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Кирова, 80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ксерли" , ИНН 7203127911, КПП 720201001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003, Тюменская область, г. Тюмень, ул. Республики, д 14/1, офис 3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кин Александр Юрьевич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Пермский край, г. Пермь, Свердловский район, ул. Чкалова, 44.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6.06.2011 №01563000011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роведение оценки по определению рыночной стоимости земельных участк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467"/>
        <w:gridCol w:w="2422"/>
        <w:gridCol w:w="352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94182, КПП 590301001, Общество с ограниченной ответственностью "МВМ-Оценка"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01018922, КПП 772901001, Унитарное предприятие, основанное на праве хозяйственного ведения "Ростехинвентаризация - Федеральное БТИ"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25792, КПП 590201001, Общество с ограниченной ответственностью "Авангард"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203127911, КПП 720201001, Общество с ограниченной ответственностью "Аксерли"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кин Александр Юрьевич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6.06.2011 №01563000011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роведение оценки по определению рыночной стоимости земельных участк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467"/>
        <w:gridCol w:w="2422"/>
        <w:gridCol w:w="352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ВМ-Оценка"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9 000,00 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тарное предприятие, основанное на праве хозяйственного ведения "Ростехинвентаризация - Федеральное БТИ"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 000,00 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вангард"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4 000,00 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ксерли"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840,00 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кин Александр Юрьевич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 000,00 </w:t>
            </w:r>
          </w:p>
        </w:tc>
        <w:tc>
          <w:tcPr>
            <w:tcW w:w="3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14:00Z</dcterms:created>
  <dc:creator>ump22</dc:creator>
  <dc:description/>
  <cp:keywords/>
  <dc:language>en-US</dc:language>
  <cp:lastModifiedBy>ump22</cp:lastModifiedBy>
  <dcterms:modified xsi:type="dcterms:W3CDTF">2011-06-06T11:14:00Z</dcterms:modified>
  <cp:revision>1</cp:revision>
  <dc:subject/>
  <dc:title/>
</cp:coreProperties>
</file>