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44211000012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и по организации и проведению мероприятия, посвященного Дню молодежи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Мотовилихинского района города Перми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ральская, 36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finmot@permregion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02416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60888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урбанов Илья Рамилевич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и по организации и проведению мероприятия, посвященного Дню молодежи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 500,00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услуг должна быть указана с учетом всех расходов на перевозку, страхование, уплату таможенных пошлин, налогов, сборов и других обязательных платежей (расходов), сопутствующих исполнению данного контракта. Обоснование начальной (максимальной) цены контракта указано в Приложение №3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9020 Услуги по организации развлечений прочие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Приложению №1 к извещению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, территория Мотовилихинского района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юнь 2011 года, дата и время (должна быть приближенна к Дню молодежи - 27 июня) по согласованию с Заказчиком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ле проведенного мероприятия исполнитель в течение 3 (трех) рабочих дней с момента оказания услуг предоставляет заказчику: акт сдачи-приемки оказанных услуг, текстовый отчет, фотоотчет о проведенном мероприятии, счет (счет – фактуру). Заказчик обязан в течение 5 (пяти) рабочих дней с момента получения от исполнителя указанных актов подписать их, либо представить в письменном виде мотивированные возражения. Оплата за предоставленные исполнителем услуги будет произведена безналичным перечислением денежных средств, в т.ч. предоплата 30% от суммы муниципального контракта в течение 10 дней с момента заключения контракта на основании счета, 70% - после подписания акта выполненных услуг при предъявлении счёта. При предоставлении акта сдачи-приемки оказанных услуг допускается отклонение использованных средств между наименованиями расходов, указанных в Приложение № 1 к контракту в размере не более 5% от общей суммы перечня расходов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3 0707 7971200 012 226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ральская, 36, кабинет 209а или 302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06.2011 09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6.2011 10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подается в письменной форме согласно Приложению №2 по указанному адресу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06.06.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района                                                                                            С.В.Мальце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8:52:00Z</dcterms:created>
  <dc:creator>130908</dc:creator>
  <dc:description/>
  <dc:language>en-US</dc:language>
  <cp:lastModifiedBy>131901</cp:lastModifiedBy>
  <cp:lastPrinted>2011-05-19T09:37:00Z</cp:lastPrinted>
  <dcterms:modified xsi:type="dcterms:W3CDTF">2011-06-06T08:52:00Z</dcterms:modified>
  <cp:revision>2</cp:revision>
  <dc:subject/>
  <dc:title>ОБОСНОВАНИЕ</dc:title>
</cp:coreProperties>
</file>