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 w:before="0" w:after="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 w:before="0" w:after="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на организацию и проведение мероприятия, посвященного Дню молодежи –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 w:before="0" w:after="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уличная гражданская акция «Мой мир без вражды!»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и оказания услуги: июнь 2011 года, дата и  время (должна быть приближенна  к Дню молодежи - 27 июня) по согласованию с Заказчи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оказания услуги: г. Пермь, территория Мотовилихинск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евая аудитория: молодежь в возрасте от 14 до 35 л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мероприятия: противодействие ксенофобии и нетерпимости в пермском сообществ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язательное предоставление и согласование с Заказчиком плана-сценар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проведения оргкомитетов по подготовке мероприятия (количество по согласованию с Заказчиком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 сбор сведений о местах присутствия фашистских символов, националистических лозунгов, хулиганских надписей на территории Мотовилихинск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ирование окончательного списка объектов, с обязательным согласованием </w:t>
        <w:br/>
        <w:t xml:space="preserve">объектов с Заказчиком. Объектов должно быть не менее 30 штук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 проведение пресс-конференции с журналистами непосредственно перед акцией по закрашиванию граффити – не менее 5 пермских С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овать закрашивание  фашистских символов, националистических лозунгов, хулиганских надписей с объектов Мотовилихинского района. Цвет используемый для закрашивания должен максимально соответствовать цветовой гамме объ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печати и распространения листовок и флаеров на территории объектов по закрашиванию граффити, в количестве не менее 500 шту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ть участников по закрашиванию граффити инструментами и материалами, необходимым для закрашивания фашистских символов, националистических лозунгов, хулиганских надпис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ть участие в акции по закрашиванию и распространению листовок и флаеров в количестве не менее 5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еспечение согласования заявления о проведении мероприятия с комитетом по молодежной политике администрации города Перми и УВД по городу Перми, согласно постановления администрации города Перми №324 от 07.08.2007 года «Об утверждении временного положения о порядке взаимодействия функциональных подразделений, функциональных и территориальных органов администрации города Перми при принятии заявления об организации и проведении на территории города Перми массовых театрально-зрелищных и культурно-досуговых мероприятий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язательное предоставление фотоматериалов с обязательным включением общих планов мероприятия (не менее 10 шт. на бумажном носителе) и видеоматериалов на электронном носител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должительность мероприятия не менее 3 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безопасности зрителей и участников при проведении меропри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анспортные расходы за счёт Исполн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9:00Z</dcterms:created>
  <dc:creator>131901</dc:creator>
  <dc:description/>
  <cp:keywords/>
  <dc:language>en-US</dc:language>
  <cp:lastModifiedBy>131901</cp:lastModifiedBy>
  <dcterms:modified xsi:type="dcterms:W3CDTF">2011-06-06T08:41:00Z</dcterms:modified>
  <cp:revision>9</cp:revision>
  <dc:subject/>
  <dc:title/>
</cp:coreProperties>
</file>