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ЭА от «06» июн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аппаратуры медицинской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400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roseltorg.ru</w:t>
              </w:r>
            </w:hyperlink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1»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tomat1@perm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йданова Людмила Юрьевн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ить договор на поставку аппаратуры медицинской согласно технического зад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 1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 984,00 руб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июн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часов «30» минут (время местное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июня 2011 г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июн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stomat1@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19:00Z</dcterms:created>
  <dc:creator>Glav-med</dc:creator>
  <dc:description/>
  <cp:keywords/>
  <dc:language>en-US</dc:language>
  <cp:lastModifiedBy>Сметанин ДГ</cp:lastModifiedBy>
  <cp:lastPrinted>2011-06-06T12:07:00Z</cp:lastPrinted>
  <dcterms:modified xsi:type="dcterms:W3CDTF">2011-06-06T06:08:00Z</dcterms:modified>
  <cp:revision>19</cp:revision>
  <dc:subject/>
  <dc:title>ИЗВЕЩЕНИЕ № __ от «___» __________ 201_ года</dc:title>
</cp:coreProperties>
</file>