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0356300001011000033-1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06 июн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Закупка изделий для новорожденных: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/>
      </w:pPr>
      <w:r>
        <w:rPr>
          <w:sz w:val="22"/>
          <w:szCs w:val="22"/>
        </w:rPr>
        <w:t xml:space="preserve">«Закупка изделий для новорожденных» </w:t>
        <w:br/>
        <w:t>Начальная (максимальная) цена контракта (с указанием валюты): 348 300,00 (триста сорок восемь тысяч триста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33 от 24.05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Светлана Анатольевна Павук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6.06.2011 по адресу: 614113, г. Пермь, ул. Липатова, 17, административный корпус, 2 этаж, экономический отдел.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ТПФ "Б-М-Е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анфилова, 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Текстильный дом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3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ева Татьяна Валерьевн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боронщиков, 16-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офи Стиль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г. Березники, ул. К. Маркса, 4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3</w:t>
        <w:br/>
        <w:t>Тунева Татьяна Валерьевна (Адрес: г. Пермь, ул. Оборонщиков, 16-8).</w:t>
        <w:br/>
        <w:t>Предложение о цене контракта: 323 190,00 (триста двадцать три тысячи сто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83660, КПП 590401001 Общество с ограниченной ответственностью "Текстильный дом" (Адрес: 614064, г. Пермь, ул. Льва Шатрова, 32).</w:t>
        <w:br/>
        <w:t>Предложение о цене контракта: 341 820,00 (триста сорок одна тысяча восем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36"/>
            </w:tblGrid>
            <w:tr>
              <w:trPr/>
              <w:tc>
                <w:tcPr>
                  <w:tcW w:w="813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1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ФИО)                                                                                         (06.06.2011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06.06.2011 №035630000101100003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Закупка изделий для новорожде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2244"/>
        <w:gridCol w:w="2245"/>
        <w:gridCol w:w="3031"/>
        <w:gridCol w:w="3031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6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6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5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06.06.2011 №035630000101100003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Закупка изделий для новорожде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348 300,00 (триста сорок восемь тысяч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556"/>
        <w:gridCol w:w="29"/>
        <w:gridCol w:w="605"/>
        <w:gridCol w:w="192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ыре)</w:t>
            </w:r>
          </w:p>
        </w:tc>
        <w:tc>
          <w:tcPr>
            <w:tcW w:w="1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ТПФ "Б-М-Е" , ИНН 5916001900, КПП 5916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анфилова, 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Изделия для новорожденных (пеленка легкая)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екстильный дом" , ИНН 5904183660, КПП 5904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3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Изделия для новорожденных (пеленка легкая) Приложение № 1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ева Татьяна Валерьевн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боронщиков, 16-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Изделия для новорожденных (пеленка легкая)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: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фи Стиль" , ИНН 5911059520, КПП 5911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г. Березники, ул. К. Маркса, 4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еленка бязь отбеленная</w:t>
              <w:br/>
              <w:t>Сведения о включенных или не включенных расходах в цену товара, работы, услуги: Издержки обращения связанные с транспортировкой товара, упаковкой, уплатой налогов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06.06.2011 №035630000101100003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Закупка изделий для новорожде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6001900, КПП 591601001, Общество с ограниченной ответственностью ТПФ "Б-М-Е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 xml:space="preserve">Пояснение: Причина отказа: Несоответствие заявки требованиям документации Пояснение: На основании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(предлагаемые характеристики товара не соответствуют требуемым характеристикам товара). 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83660, КПП 590401001, Общество с ограниченной ответственностью "Текстильный дом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ева Татьяна Валерьевн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1059520, КПП 591101001, Общество с ограниченной ответственностью "Профи Стиль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 xml:space="preserve">Пояснение: Причина отказа: Несоответствие заявки требованиям документации Пояснение: На основании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(не указаны конкретные характеристики товара; предлагаемая цена товара не указана цифрами)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6.06.2011 №035630000101100003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Закупка изделий для новорожде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ТПФ "Б-М-Е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200,0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екстильный дом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820,0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ева Татьяна Валерьевн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 190,0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фи Стиль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9 450,0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4" w:right="33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00:00Z</dcterms:created>
  <dc:creator>kvi</dc:creator>
  <dc:description/>
  <dc:language>en-US</dc:language>
  <cp:lastModifiedBy>kvi</cp:lastModifiedBy>
  <dcterms:modified xsi:type="dcterms:W3CDTF">2011-06-06T05:02:00Z</dcterms:modified>
  <cp:revision>2</cp:revision>
  <dc:subject/>
  <dc:title>Протокол №0356300001011000033-1</dc:title>
</cp:coreProperties>
</file>