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1011000034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113, Пермский край, г. Пермь,  ул. 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113, Пермский край, г. Пермь, ул. Автозаводская, 8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113, Пермский край, г. Пермь, ул. 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ln21@mail.ru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22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827624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отченко Лариса Юр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000,00 Российский рубль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арственные средства должны соответствовать техническому заданию (Приложение № 1)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сформирована Заказчиком исходя из средней стоимости товара на основании коммерческих предложений Поставщик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Липатова, 17, административный корпус, 2 этаж, экономический отдел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Заказчику с 01.07.2011г. по 01.03.2012г. Первая поставка осуществляется не позднее 10 дней с момента заключения договора, следующие поставки осуществляется по заявке Заказчика. Место доставки товара – г. Пермь, ул. Липатова, 21, (1этаж, Аптека)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овара осуществляется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0 0901 4709902 001 34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овые сертификаты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Липатова, 17, административный корпус, 2 этаж, экономический отдел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6.2011 08:0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6.2011 17:0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«ГБ № 21»                                                                                                           М.Ю.Мезенцев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i/>
          <w:iCs/>
          <w:sz w:val="22"/>
          <w:szCs w:val="22"/>
        </w:rPr>
        <w:t>Опубликовано:</w:t>
      </w:r>
      <w:r>
        <w:rPr>
          <w:sz w:val="22"/>
          <w:szCs w:val="22"/>
        </w:rPr>
        <w:t xml:space="preserve"> 01.06.2011</w:t>
      </w:r>
    </w:p>
    <w:sectPr>
      <w:type w:val="nextPage"/>
      <w:pgSz w:w="11906" w:h="16838"/>
      <w:pgMar w:left="741" w:right="33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35:00Z</dcterms:created>
  <dc:creator>kvi</dc:creator>
  <dc:description/>
  <dc:language>en-US</dc:language>
  <cp:lastModifiedBy>kvi</cp:lastModifiedBy>
  <cp:lastPrinted>2011-06-01T11:38:00Z</cp:lastPrinted>
  <dcterms:modified xsi:type="dcterms:W3CDTF">2011-06-01T05:39:00Z</dcterms:modified>
  <cp:revision>4</cp:revision>
  <dc:subject/>
  <dc:title>Извещение</dc:title>
</cp:coreProperties>
</file>