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120111000007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говядины,мяса куры,печени говяжьей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c140@mail.ru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4324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4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говядины,мяса куры,печени говяжьей. </w:t>
            </w:r>
          </w:p>
        </w:tc>
      </w:tr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4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 495,00 Российский рубль </w:t>
            </w:r>
          </w:p>
        </w:tc>
      </w:tr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4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00 Мясо и мясные продукты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говядина 1 категория (Россия) ГОСТ 779-55. 571 кг., печень говяжья (Россия) ГОСТ Р 51074-2003 ТУ 9212-460-00419779-2002. 143 кг, Мясо цыплят-бройлеров охлажденное ГОСТ Р 52702-2006. 321 к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ул. Глинки 11а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1 г. по 30.09.2011 г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0701 4209902 000 3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01 4209902 311 340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.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0"/>
        <w:gridCol w:w="5212"/>
      </w:tblGrid>
      <w:tr>
        <w:trPr/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1 09:00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1 15:00 </w:t>
            </w:r>
          </w:p>
        </w:tc>
      </w:tr>
      <w:tr>
        <w:trPr/>
        <w:tc>
          <w:tcPr>
            <w:tcW w:w="46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7.06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23:00Z</dcterms:created>
  <dc:creator>MsOffice 2003</dc:creator>
  <dc:description/>
  <cp:keywords/>
  <dc:language>en-US</dc:language>
  <cp:lastModifiedBy>MsOffice 2003</cp:lastModifiedBy>
  <dcterms:modified xsi:type="dcterms:W3CDTF">2011-06-07T00:26:00Z</dcterms:modified>
  <cp:revision>5</cp:revision>
  <dc:subject/>
  <dc:title/>
</cp:coreProperties>
</file>