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jc w:val="right"/>
        <w:rPr/>
      </w:pPr>
      <w:r>
        <w:rPr>
          <w:color w:val="000000"/>
        </w:rPr>
        <w:t>к извещению о проведении запроса котировок</w:t>
        <w:br/>
        <w:t>№     от «  »                          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а поставку мяса говядины, мяса куры, печени говяжьей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ОУ «Детский сад № 1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Мясо и мясная продукц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 говядина  1 категория (Росси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779-55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7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неделю до 16.00 по заявке учреждения, кусками не более 5 к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чень говяжья (Росси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 Р 51074-2003, ТУ 9212-460-00419779-2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ана весом до 10 кг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цыплят – бройлеров охлажденно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02-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анная,  упакованная в п/эт. , охлажденная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9:00Z</dcterms:created>
  <dc:creator>MsOffice 2003</dc:creator>
  <dc:description/>
  <cp:keywords/>
  <dc:language>en-US</dc:language>
  <cp:lastModifiedBy>MsOffice 2003</cp:lastModifiedBy>
  <cp:lastPrinted>2011-02-10T12:13:00Z</cp:lastPrinted>
  <dcterms:modified xsi:type="dcterms:W3CDTF">2011-06-06T04:54:00Z</dcterms:modified>
  <cp:revision>10</cp:revision>
  <dc:subject/>
  <dc:title>Приложение №1</dc:title>
</cp:coreProperties>
</file>