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1"/>
        <w:gridCol w:w="5928"/>
      </w:tblGrid>
      <w:tr>
        <w:trPr/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59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120111000008 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59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овощей длительного хранения 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59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6975"/>
      </w:tblGrid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дошкольное образовательное учреждение "Детский сад № 140" г. Перми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8, Пермский край, Пермь г, ул. Свиязева, д. 36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6975"/>
      </w:tblGrid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c140@mail.ru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238693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238693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йшис Наталья Олего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6"/>
        <w:gridCol w:w="4863"/>
      </w:tblGrid>
      <w:tr>
        <w:trPr/>
        <w:tc>
          <w:tcPr>
            <w:tcW w:w="514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4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овощей длительного хранения 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4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6 156,00 Российский рубль 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4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000 Овощи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пуста свежая белокочанная ГОСТ Р 51809-2001;1724-85 1916 кг, Свекла столовая ГОСТ Р 51811-2001;1722-85 286 кг, Картофель ГОСТ 5180808-2001; 2785 кг, Морковь столовая ГОСТ Р 51782-2001;ГОСТ 1721-85 881 кг, Лук репчатый ГОСТ Р 51783-2001,ГОСТ 1723-86. 262 кг, Чеснок ГОСТ 27569-87; 7977-87. 24 кг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6975"/>
      </w:tblGrid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8, Пермский край, Пермь г, ул. Свиязева, д. 36, - Глинки 11а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7.2011 г. по 30.09.2011 г.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6975"/>
      </w:tblGrid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 0701 4209902 000 34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30 0701 4209902 311 340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1"/>
        <w:gridCol w:w="5928"/>
      </w:tblGrid>
      <w:tr>
        <w:trPr/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59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8, Пермский край, Пермь г, ул. Свиязева, д. 36, - </w:t>
            </w:r>
          </w:p>
        </w:tc>
      </w:tr>
      <w:tr>
        <w:trPr>
          <w:trHeight w:val="502" w:hRule="atLeast"/>
        </w:trPr>
        <w:tc>
          <w:tcPr>
            <w:tcW w:w="40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9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6.2011 09:00 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9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6.2011 15:00 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государственного или муниципального контракта:</w:t>
            </w:r>
          </w:p>
        </w:tc>
        <w:tc>
          <w:tcPr>
            <w:tcW w:w="59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br/>
        <w:br/>
      </w:r>
      <w:r>
        <w:rPr>
          <w:i/>
          <w:iCs/>
          <w:sz w:val="22"/>
          <w:szCs w:val="22"/>
        </w:rPr>
        <w:t>Опубликовано:</w:t>
      </w:r>
      <w:r>
        <w:rPr>
          <w:sz w:val="22"/>
          <w:szCs w:val="22"/>
        </w:rPr>
        <w:t xml:space="preserve"> 07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0:15:00Z</dcterms:created>
  <dc:creator>MsOffice 2003</dc:creator>
  <dc:description/>
  <cp:keywords/>
  <dc:language>en-US</dc:language>
  <cp:lastModifiedBy>MsOffice 2003</cp:lastModifiedBy>
  <cp:lastPrinted>2011-06-07T06:21:00Z</cp:lastPrinted>
  <dcterms:modified xsi:type="dcterms:W3CDTF">2011-06-07T00:33:00Z</dcterms:modified>
  <cp:revision>4</cp:revision>
  <dc:subject/>
  <dc:title/>
</cp:coreProperties>
</file>