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июня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овощей длительного хран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092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Овощи длительного хра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Капуста свежая белокочан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09-2001; 1724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916,</w:t>
            </w:r>
            <w:r>
              <w:rPr>
                <w:szCs w:val="20"/>
                <w:lang w:val="en-US"/>
              </w:rPr>
              <w:t>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 раза в неделю до 16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Свекла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11-2001; 1722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86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вощи мытые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ОСТ Р 51808-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5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вощи мытые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Морковь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782-2001; ГОСТ 1721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881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вощи мытые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 репчаты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51783-20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ГОСТ 1723-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снок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7569-87;7977-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MsOffice 2003</cp:lastModifiedBy>
  <dcterms:modified xsi:type="dcterms:W3CDTF">2011-06-06T04:42:00Z</dcterms:modified>
  <cp:revision>8</cp:revision>
  <dc:subject/>
  <dc:title>Приложение №1</dc:title>
</cp:coreProperties>
</file>