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961"/>
      </w:tblGrid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111000006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961"/>
      </w:tblGrid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40" г. Перми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961"/>
      </w:tblGrid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c140@mail.ru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8"/>
        <w:gridCol w:w="3967"/>
      </w:tblGrid>
      <w:tr>
        <w:trPr/>
        <w:tc>
          <w:tcPr>
            <w:tcW w:w="56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3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3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0 871,00 Российский рубль </w:t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3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3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3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 (жирность 2,5% п/эт.уп. 1 л) ГОСТ Р 52090-2003; ТУ 9222-150-00419785-04 , шт.3321 п/эт. упаковка 1 л. Кефир (п/эт.уп.1 л.) ГОСТ Р 52093-2003, шт.774 п/эт.упаковка 1 л. Сметана (15% жирность п/эт. Уп ГОСТ Р 52092-2003; ТУ 9222-355-00419785-04, кг.131 п/эт.упаковка. Творог (весовой жирность 5%) ГОСТ Р 52096-2003; ТУ 9222-180-00419785-04; ТУ 9222-382-00419785-05, кг.476 .Фасовка в п/эт. пакеты от 0,5 кг до 5 кг. Масло сливочное (жирность 72,5%) ГОСТ 37-91, кг. 309 Монолит до 5 кг. Сыр твердый (жирность 45%) ГОСТ 7616-85, 11041-88, кг.76,0 Молоко сухое цельное ГОСТ 4495-87, 119 кг. п/эт.упаковка. Молоко сгущенное (ж./банка до 400 гр.)ГОСТ 2903-78, шт.179 ж/банка до 400 гр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961"/>
      </w:tblGrid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8, Пермский край, Пермь г, ул. Свиязева, д. 36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1 г. по 30.09.2011 г.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961"/>
      </w:tblGrid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0 340 </w:t>
            </w:r>
          </w:p>
          <w:p>
            <w:pPr>
              <w:pStyle w:val="Normal"/>
              <w:jc w:val="both"/>
              <w:rPr/>
            </w:pPr>
            <w:r>
              <w:rPr/>
              <w:t>930 0701 4209902 311 340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6"/>
        <w:gridCol w:w="5739"/>
      </w:tblGrid>
      <w:tr>
        <w:trPr/>
        <w:tc>
          <w:tcPr>
            <w:tcW w:w="389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09:00 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15:00 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7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0:28:00Z</dcterms:created>
  <dc:creator>MsOffice 2003</dc:creator>
  <dc:description/>
  <cp:keywords/>
  <dc:language>en-US</dc:language>
  <cp:lastModifiedBy>MsOffice 2003</cp:lastModifiedBy>
  <dcterms:modified xsi:type="dcterms:W3CDTF">2011-06-07T00:31:00Z</dcterms:modified>
  <cp:revision>3</cp:revision>
  <dc:subject/>
  <dc:title/>
</cp:coreProperties>
</file>