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            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молока и молочных продуктов пит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цельное (жирность 2,5% п/эт.уп. 1 л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1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фир (п/эт.уп.1 л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тана (15% жирность п/эт. Уп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ворог (весовой жирность 5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совка в п/эт. пакеты от 0,5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сливочное (жирность 72,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ит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 твердый (жирность 4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6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ухое цель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гущенное (ж./банка до 40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анка до 400 гр.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MsOffice 2003</cp:lastModifiedBy>
  <dcterms:modified xsi:type="dcterms:W3CDTF">2011-06-06T04:48:00Z</dcterms:modified>
  <cp:revision>11</cp:revision>
  <dc:subject/>
  <dc:title>Приложение №1</dc:title>
</cp:coreProperties>
</file>