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035630016511000005 от «06» июня 2011г.</w:t>
      </w:r>
    </w:p>
    <w:p>
      <w:pPr>
        <w:pStyle w:val="Normal"/>
        <w:tabs>
          <w:tab w:val="clear" w:pos="708"/>
          <w:tab w:val="left" w:pos="1830" w:leader="none"/>
          <w:tab w:val="center" w:pos="4677" w:leader="none"/>
        </w:tabs>
        <w:rPr/>
      </w:pPr>
      <w:r>
        <w:rPr>
          <w:b/>
        </w:rPr>
        <w:tab/>
        <w:tab/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предоставление услуги по записи пациентов на прием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Муниципальное учреждение здравоохранения «</w:t>
            </w:r>
            <w:r>
              <w:rPr>
                <w:b/>
                <w:bCs/>
                <w:sz w:val="21"/>
                <w:szCs w:val="21"/>
              </w:rPr>
              <w:t>Городская клиническая поликлиника №1</w:t>
            </w:r>
            <w:r>
              <w:rPr>
                <w:b/>
                <w:sz w:val="21"/>
                <w:szCs w:val="21"/>
              </w:rPr>
              <w:t>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4000, </w:t>
            </w:r>
            <w:r>
              <w:rPr>
                <w:sz w:val="21"/>
                <w:szCs w:val="21"/>
              </w:rPr>
              <w:t>г. Пермь ул. Кирова д.45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kp1buh@ yandex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/>
              <w:t>(342)</w:t>
            </w:r>
            <w:r>
              <w:rPr>
                <w:sz w:val="21"/>
                <w:szCs w:val="21"/>
              </w:rPr>
              <w:t xml:space="preserve"> Тел./факс: 212-47-29,212-65-6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sz w:val="21"/>
                <w:szCs w:val="21"/>
              </w:rPr>
              <w:t>Рожко П.П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го внебюджетного фонда (ОМС)</w:t>
            </w:r>
          </w:p>
        </w:tc>
      </w:tr>
      <w:tr>
        <w:trPr>
          <w:trHeight w:val="6114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</w:t>
            </w:r>
            <w:r>
              <w:rPr>
                <w:sz w:val="21"/>
                <w:szCs w:val="21"/>
              </w:rPr>
              <w:t>У</w:t>
            </w:r>
            <w:r>
              <w:rPr>
                <w:b/>
                <w:sz w:val="21"/>
                <w:szCs w:val="21"/>
              </w:rPr>
              <w:t>слуги по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записи пациентов на прием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еспечение функциональных возможностей для пациентов по записи на прием в медицинское учреждение через Интернет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обработки медико-статистических данных для нужд Заказч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Более подробная информация о характеристиках услуги приведена в Требование (Приложеие №1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собственная территория Исполнителя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01.07.2011 по 31.12.2011г.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Цена предполагаемой услуги является неизменной на время действия договора, должна включать в себя все налоги и сборы и прочие расход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1878 рублей (Четыреста девяносто одна тысяча восемьсот семьдесят восемь  рублей 00 копеек) 00 копеек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максимальной цены :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- в соответствии с требованиями ст. 19.1 ФЗ «О размещении заказов на поставки товаров, выполнение работ, оказание услуг для государственных и муниципальных нужд» от 21.07.2005 № 94-ФЗ в целях определения максимальной цены контракта на оказание услуг при размещении заказа путём запроса котировок Заказчик использовал следующие источники информации о ценах услуг, являющихся предметом заказа: коммерческие предложения участников рынка указанных услу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, г. Пермь, ул. Петропавловская, 27, каб.4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7 июня 2011г. .(понедельник - четверг с 9час. 00 мин. до 17час.00 мин.; пятница с 9час.00 мин. до 16час. 00 мин., обед с 12час00 мин. до 13час. 00мин..), окончательный срок подачи заявок  17 июня 20011г. до 12ч 00 мин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Приложения № 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. Проект Договора представлен в Приложении № 3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расчет ежемесячно в срок до 10 числа месяца, следующего за отчетным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20"/>
                <w:szCs w:val="20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 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.</w:t>
              <w:tab/>
      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>Л.А.Евстифе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№ 1 - Требова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№ 2 – Форма котировочной заявки </w:t>
      </w:r>
    </w:p>
    <w:p>
      <w:pPr>
        <w:pStyle w:val="Normal"/>
        <w:rPr/>
      </w:pPr>
      <w:r>
        <w:rPr>
          <w:sz w:val="20"/>
          <w:szCs w:val="20"/>
        </w:rPr>
        <w:t xml:space="preserve">Приложение № 3 – Договор </w:t>
      </w:r>
    </w:p>
    <w:sectPr>
      <w:type w:val="nextPage"/>
      <w:pgSz w:w="11906" w:h="16838"/>
      <w:pgMar w:left="1701" w:right="851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Applestylespan">
    <w:name w:val="apple-style-span"/>
    <w:basedOn w:val="Style14"/>
    <w:qFormat/>
    <w:rPr/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22:00Z</dcterms:created>
  <dc:creator>User</dc:creator>
  <dc:description/>
  <cp:keywords/>
  <dc:language>en-US</dc:language>
  <cp:lastModifiedBy>USER</cp:lastModifiedBy>
  <cp:lastPrinted>2011-03-03T15:28:00Z</cp:lastPrinted>
  <dcterms:modified xsi:type="dcterms:W3CDTF">2011-06-06T04:29:00Z</dcterms:modified>
  <cp:revision>37</cp:revision>
  <dc:subject/>
  <dc:title>ИЗВЕЩЕНИЕ  № 12/11/09 от «23» ноября 2009 г</dc:title>
</cp:coreProperties>
</file>