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Протокол №0356300044511000015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 xml:space="preserve">24 ма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вка стеллажей; </w:t>
      </w:r>
      <w:r>
        <w:rPr>
          <w:rFonts w:cs="Times New Roman" w:ascii="Times New Roman" w:hAnsi="Times New Roman"/>
          <w:b/>
          <w:bCs/>
          <w:sz w:val="20"/>
          <w:szCs w:val="20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Поставка стеллажей» </w:t>
        <w:br/>
        <w:t>Начальная (максимальная) цена контракта (с указанием валюты): 399 000,00 (триста девяносто дев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4511000015 от 11.05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едседатель комиссии: </w:t>
      </w:r>
      <w:r>
        <w:rPr>
          <w:rFonts w:cs="Times New Roman" w:ascii="Times New Roman" w:hAnsi="Times New Roman"/>
          <w:sz w:val="20"/>
          <w:szCs w:val="20"/>
        </w:rPr>
        <w:br/>
        <w:t>Клешнина Елена Никола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Член комиссии: </w:t>
      </w:r>
      <w:r>
        <w:rPr>
          <w:rFonts w:cs="Times New Roman" w:ascii="Times New Roman" w:hAnsi="Times New Roman"/>
          <w:sz w:val="20"/>
          <w:szCs w:val="20"/>
        </w:rPr>
        <w:br/>
        <w:t>Антонюк Яна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Член комиссии: </w:t>
      </w:r>
      <w:r>
        <w:rPr>
          <w:rFonts w:cs="Times New Roman" w:ascii="Times New Roman" w:hAnsi="Times New Roman"/>
          <w:sz w:val="20"/>
          <w:szCs w:val="20"/>
        </w:rPr>
        <w:br/>
        <w:t>Казакова Галина Григор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екретарь комиссии: </w:t>
      </w:r>
      <w:r>
        <w:rPr>
          <w:rFonts w:cs="Times New Roman" w:ascii="Times New Roman" w:hAnsi="Times New Roman"/>
          <w:sz w:val="20"/>
          <w:szCs w:val="20"/>
        </w:rPr>
        <w:br/>
        <w:t>Клешнин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цедура рассмотрения и оценки котировочных заявок проведена 24.05.2011 по адресу: г.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"СтройИнвест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0, г. Пермь, ул. Коминтерна, д. 1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"Юг-мебель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, г. Пермь, ул. Николая Быстрых, д. 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ать в допус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лизова Анна Геннадьевна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97, г. Пермь, ул. Строителей, д. 12, кв. 3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"Уральская Мебельная Компания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Кирова, д. 37, офис 30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"Лысьвамебель" 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Пермский край, г. Лысьва, ул. Смышляева, д. 3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ем в проведении запроса котировок определен участник размещения заказа с номером заявки №3</w:t>
        <w:br/>
        <w:t>ИНН 590304924929, Берлизова Анна Геннадьевна (Адрес: 614097, г. Пермь, ул. Строителей, д. 12, кв. 311).</w:t>
        <w:br/>
        <w:t xml:space="preserve">Предложение о цене контракта: 279 298,00 (двести семьдесят девять тысяч двести девяносто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18015592, КПП 591801001 Общество с ограниченной ответственностью "Лысьвамебель" (Адрес: 618900, Пермский край, г. Лысьва, ул. Смышляева, д. 36).</w:t>
        <w:br/>
        <w:t xml:space="preserve">Предложение о цене контракта: 299 900,00 (двести девяносто девять тысяч дев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/Клешнина Елена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/Антонюк Яна Владимиро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/Казакова Галина Григорь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21"/>
        <w:gridCol w:w="7868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представитель МУК "ОМБ"</w:t>
            </w:r>
          </w:p>
        </w:tc>
        <w:tc>
          <w:tcPr>
            <w:tcW w:w="78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7838"/>
            </w:tblGrid>
            <w:tr>
              <w:trPr/>
              <w:tc>
                <w:tcPr>
                  <w:tcW w:w="78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______________________________________/________________/ </w:t>
                  </w:r>
                </w:p>
              </w:tc>
            </w:tr>
            <w:tr>
              <w:trPr/>
              <w:tc>
                <w:tcPr>
                  <w:tcW w:w="7838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</w:p>
        </w:tc>
        <w:tc>
          <w:tcPr>
            <w:tcW w:w="786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4.05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Протоколу рассмотрения и оценки котировочных заявокот 24.05.2011 №03563000445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контракта: Поставка стеллаж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2154"/>
        <w:gridCol w:w="2155"/>
        <w:gridCol w:w="2901"/>
        <w:gridCol w:w="2916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оступления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20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5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:5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1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.20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:0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.20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:5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 к Протоколу рассмотрения и оценки котировочных заявокот 24.05.2011 №03563000445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контракта: Поставка стеллаж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Начальная (максимальная) цена контракта (с указанием валюты): 399 000,00 (триста девяносто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537"/>
        <w:gridCol w:w="31"/>
        <w:gridCol w:w="576"/>
        <w:gridCol w:w="186"/>
      </w:tblGrid>
      <w:tr>
        <w:trPr/>
        <w:tc>
          <w:tcPr>
            <w:tcW w:w="7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но заявок: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ять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писью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СтройИнвест" , ИНН 5904064670, КПП 5904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0, г. Пермь, ул. Коминтерна, д. 12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и поставляемых товаров: Стеллажи односторонние, двухсторонние</w:t>
              <w:br/>
              <w:t>Сведения о включенных или не включенных расходах в цену товара, работы, услуги: цена включает в себя затраты на материалы, затраты, связанные с изготовлением, дсотавкой и разгрузкой товара в их конечном пункте назначения, сборке. Цена указана с учетом всех расходов, в т.ч. налогов (НДС не облагается), сборов и других обязательных платежей.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Юг-мебель" , ИНН 5948022220, КПП 5906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, г. Пермь, ул. Николая Быстрых, д. 3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и поставляемых товаров: стеллажи односторонние, двухсторонние</w:t>
              <w:br/>
              <w:t>Сведения о включенных или не включенных расходах в цену товара, работы, услуги: цена включает в себя затраты на материалы, затраты, связанные с изготовлением, доставкой и разгрузкой товара в конечном пункте назначения, сборке. Цена указана с учетом всех расходов, в т.ч. налогов, сборов и других обязательных платежей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лизова Анна Геннадьевна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97, г. Пермь, ул. Строителей, д. 12, кв. 31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и поставляемых товаров: стеллажи односторонние, двухсторонние</w:t>
              <w:br/>
              <w:t>Сведения о включенных или не включенных расходах в цену товара, работы, услуги: Цена включает в себя затраты на материалы, затраты, связанные с изготовлением, доставкой и разгрузкой товара в их конечном пункте назначения, сборке. Цена указана с учетом всех расходов, в т.ч. налогов, сборов и других обязательных платежей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Уральская Мебельная Компания" , ИНН 5906070408, КПП 5906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Кирова, д. 37, офис 309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и поставляемых товаров: стеллажи односторонние, двухсторонние</w:t>
              <w:br/>
              <w:t>Сведения о включенных или не включенных расходах в цену товара, работы, услуги: Цена включает в себя затраты на материалы, затраты, связанные с изготовлением, доставкой и разгрузкой товара в их конечном пункте назначения, сборке. Цена указана с учетом всех расходов, в т.ч. налогов, сборов и других обязательных платежей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Лысьвамебель" , ИНН 5918015592, КПП 591801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Пермский край, г. Лысьва, ул. Смышляева, д. 36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характеристики поставляемых товаров: стеллажи односторонние, двухсторонние</w:t>
              <w:br/>
              <w:t>Сведения о включенных или не включенных расходах в цену товара, работы, услуги: цена включает в себя затраты на материалы, затраты связанные с изготовлением, доставкой и разгрузкой товара в их конечном пункте назначения. Цена указана с учетом расход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 к Протоколу рассмотрения и оценки котировочных заявокот 24.05.2011 №03563000445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контракта: Поставка стеллаж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омиссии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4064670, КПП 590401001, Общество с ограниченной ответственностью "СтройИнвест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48022220, КПП 590601001, Общество с ограниченной ответственностью "Юг-мебель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 в допуске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аза: Несоответствие заявки требованиям документации</w:t>
              <w:br/>
              <w:t>Пояснение: наименование, характеристики, количество товара, указанные в котировочной заявке не соответствуют техническому заданию - приложению № 1 к извещению № 0356300044511000015 от 11.05.2011 г.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лизова Анна Геннадьевна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6070408, КПП 590601001, Общество с ограниченной ответственностью "Уральская Мебельная Компания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18015592, КПП 591801001, Общество с ограниченной ответственностью "Лысьвамебель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4 к Протоколу рассмотрения и оценки котировочных заявокот 24.05.2011 №03563000445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мет контракта: Поставка стеллаж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2098"/>
        <w:gridCol w:w="3132"/>
        <w:gridCol w:w="418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СтройИнвест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3 9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Юг-мебель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8 401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лизова Анна Геннадьевна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9 298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Уральская Мебельная Компания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2 0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Лысьвамебель"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9 900,00 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6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39:00Z</dcterms:created>
  <dc:creator>User</dc:creator>
  <dc:description/>
  <cp:keywords/>
  <dc:language>en-US</dc:language>
  <cp:lastModifiedBy>USER</cp:lastModifiedBy>
  <dcterms:modified xsi:type="dcterms:W3CDTF">2011-05-30T11:33:00Z</dcterms:modified>
  <cp:revision>3</cp:revision>
  <dc:subject/>
  <dc:title/>
</cp:coreProperties>
</file>