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ЭА/2/4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текущему ремонту прочих элементов озеленения: газон на транспортной развязке ул.Революции – Б.Гагарина</w:t>
      </w:r>
    </w:p>
    <w:p>
      <w:pPr>
        <w:pStyle w:val="Normal"/>
        <w:ind w:left="7797" w:hanging="7797"/>
        <w:jc w:val="center"/>
        <w:rPr>
          <w:b/>
          <w:b/>
        </w:rPr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ind w:left="7797" w:hanging="7797"/>
        <w:jc w:val="center"/>
        <w:rPr>
          <w:b/>
          <w:b/>
          <w:bCs/>
        </w:rPr>
      </w:pPr>
      <w:r>
        <w:rPr>
          <w:b/>
          <w:bCs/>
        </w:rPr>
        <w:t>извещение № 0356300126211000008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«06» июня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5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подведению итогов открытого аукциона в электронной форме на выполнение работ по текущему ремонту прочих элементов озеленения: газон на транспортной развязке ул. Революции – Б.Гагарин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color w:val="000000"/>
        </w:rPr>
        <w:t>Т</w:t>
      </w:r>
      <w:r>
        <w:rPr/>
        <w:t>екущий ремонт прочих элементов озеленения: газон на транспортной развязке ул. Революции – Б.Гагарина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контракта: </w:t>
      </w:r>
      <w:r>
        <w:rPr/>
        <w:t>3 224 825 рублей 43 коп. (Три миллиона двести двадцать четыре тысячи восемьсот двадцать пять) рублей 43 копейки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Предложения о цене договора, ранжированные по мере убывания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38"/>
        <w:gridCol w:w="1927"/>
        <w:gridCol w:w="3471"/>
        <w:gridCol w:w="1493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ый предприниматель Горшков Юрий Анатол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8701.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:05: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,  вторую часть  заявки  на участие в аукционе единственного участника аукцион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заявку участника размещения заказа соответствующей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58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дивидуальный предприниматель Горшков Юри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 Пермский край, г.Пермь, ул.Максима Горького, д.76-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Новикова Т.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Признать Индивидуального предпринимателя  Горшкова Юрия Анатольевича победителем открытого аукциона в электронной форме с ценой договора               3 208 701,30 (Три миллиона двести восемь тысяч семьсот один) рубль 30 коп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Признать открытый аукцион в электронной форме несостоявшимся в соответствии с ч.11 ст.41.9 Федерального закона от 21.07.2005 № 94-ФЗ.</w:t>
      </w:r>
      <w:r>
        <w:rPr>
          <w:sz w:val="22"/>
          <w:szCs w:val="22"/>
        </w:rPr>
        <w:t xml:space="preserve"> </w:t>
      </w:r>
    </w:p>
    <w:p>
      <w:pPr>
        <w:pStyle w:val="12pt"/>
        <w:rPr>
          <w:sz w:val="22"/>
          <w:szCs w:val="22"/>
        </w:rPr>
      </w:pP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ятовец Ирина Пав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30:00Z</dcterms:created>
  <dc:creator>ump15</dc:creator>
  <dc:description/>
  <cp:keywords/>
  <dc:language>en-US</dc:language>
  <cp:lastModifiedBy>Опер2</cp:lastModifiedBy>
  <cp:lastPrinted>2011-06-06T16:24:00Z</cp:lastPrinted>
  <dcterms:modified xsi:type="dcterms:W3CDTF">2011-06-06T10:30:00Z</dcterms:modified>
  <cp:revision>2</cp:revision>
  <dc:subject/>
  <dc:title>ПРОТОКОЛ № 01/03-07</dc:title>
</cp:coreProperties>
</file>