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ПРОТОКОЛ № 43ЭА/2/1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рассмотрения заявок на участие в открытом аукционе в электронной форме </w:t>
      </w:r>
      <w:r>
        <w:rPr>
          <w:b/>
          <w:sz w:val="22"/>
          <w:szCs w:val="22"/>
        </w:rPr>
        <w:t xml:space="preserve">на выполнение работ по текущему ремонту прочих элементов автомобильных дорог: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тротуары и газоны по Б.Гагарина, 115 – ул.Старцева, 55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ля  Муниципального учреждения «Благоустройство Мотовилихинского района»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Извещение № </w:t>
      </w:r>
      <w:r>
        <w:rPr>
          <w:sz w:val="22"/>
          <w:szCs w:val="22"/>
        </w:rPr>
        <w:t>0356300126211000015</w:t>
      </w:r>
    </w:p>
    <w:p>
      <w:pPr>
        <w:pStyle w:val="Normal"/>
        <w:ind w:left="7560" w:hanging="7560"/>
        <w:jc w:val="both"/>
        <w:rPr/>
      </w:pPr>
      <w:r>
        <w:rPr>
          <w:bCs/>
          <w:sz w:val="22"/>
          <w:szCs w:val="22"/>
        </w:rPr>
        <w:t>г. Пермь «06» июня 2011 года</w:t>
        <w:br/>
        <w:t xml:space="preserve">                15 часов 0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</w:t>
      </w: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заседание конкурсной (аукционной) комиссии по видам товаров, работ, услуг № 2 по рассмотрению первых частей заявок на участие в открытом аукционе в электронной форме на выполнение работ по текущему ремонту прочих элементов автомобильных дорог: тротуары и газоны по Б.Гагарина, 115 – ул.Старцева,55 </w:t>
      </w:r>
    </w:p>
    <w:p>
      <w:pPr>
        <w:pStyle w:val="TextBody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  <w:szCs w:val="22"/>
              </w:rPr>
              <w:t xml:space="preserve">Председатель 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секретарь комиссии: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Татьяна Егоровна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>Муниципальное учреждение «Благоустройство Мотовилихинского района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>Местонахождение: 614014, г. Пермь, ул. Уральская, 36. 2-66-08-92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TextBody"/>
        <w:tabs>
          <w:tab w:val="clear" w:pos="708"/>
          <w:tab w:val="left" w:pos="41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Текущий ремонт прочих элементов автомобильных дорог: тротуары и газоны по Б.Гагарина, 115 – ул.Старцева,55 </w:t>
      </w:r>
    </w:p>
    <w:p>
      <w:pPr>
        <w:pStyle w:val="TextBody"/>
        <w:tabs>
          <w:tab w:val="clear" w:pos="708"/>
          <w:tab w:val="left" w:pos="4140" w:leader="none"/>
        </w:tabs>
        <w:rPr/>
      </w:pPr>
      <w:r>
        <w:rPr>
          <w:b/>
          <w:sz w:val="22"/>
          <w:szCs w:val="22"/>
        </w:rPr>
        <w:t xml:space="preserve">Начальная (максимальная) цена контракта:  </w:t>
      </w:r>
      <w:r>
        <w:rPr>
          <w:sz w:val="22"/>
          <w:szCs w:val="22"/>
        </w:rPr>
        <w:t>4 551 265 рублей 71 коп.</w:t>
      </w:r>
    </w:p>
    <w:p>
      <w:pPr>
        <w:pStyle w:val="TextBody"/>
        <w:tabs>
          <w:tab w:val="clear" w:pos="708"/>
          <w:tab w:val="left" w:pos="4140" w:leader="none"/>
        </w:tabs>
        <w:rPr/>
      </w:pPr>
      <w:r>
        <w:rPr>
          <w:sz w:val="22"/>
          <w:szCs w:val="22"/>
        </w:rPr>
        <w:t>(Четыре миллиона пятьсот пятьдесят одна тысяча двести шестьдесят пять) рублей 71 копейк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о окончания срока подачи заявок  на участие в открытом аукционе в электронной форме  поступило 12 заявок.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Комиссия рассмотрела  в соответствии с требованиями документации об аукционе  первые части  заявок на участие в аукционе и 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в электронной форме и признать участниками открытого аукциона в электронной форме следующих  участников размещения заказа, подавших  заявку на участие в открытом аукционе: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880"/>
        <w:gridCol w:w="2788"/>
      </w:tblGrid>
      <w:tr>
        <w:trPr>
          <w:trHeight w:val="163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5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овикова Т.Е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овикова Т.Е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овикова Т.Е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овикова Т.Е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овикова Т.Е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left="720" w:hanging="0"/>
        <w:jc w:val="both"/>
        <w:rPr/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>.Отказать в допуске к участию в открытом аукционе в электронной форме следующим участникам размещения заказа, подавшим заявку на участие в аукцион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34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554"/>
        <w:gridCol w:w="1440"/>
        <w:gridCol w:w="1440"/>
        <w:gridCol w:w="2700"/>
        <w:gridCol w:w="1938"/>
        <w:gridCol w:w="1080"/>
      </w:tblGrid>
      <w:tr>
        <w:trPr>
          <w:trHeight w:val="521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(положение заявки)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иложение № </w:t>
            </w:r>
            <w:r>
              <w:rPr>
                <w:sz w:val="22"/>
                <w:szCs w:val="22"/>
                <w:lang w:val="en-US"/>
              </w:rPr>
              <w:t>2.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представление сведений, предусмотренных ч.4 ст.41.8: первая часть заявки не содержит конкретные показатели, соответствующие значениям, установленным документацией об открытом аукционе в электронной форме,  предлагаемого для использования товара (камни бортовые БР 100-30-15, грунтовка ГФ-021, эмаль ХВ-125, сталь листовая марки Ст3)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овикова Т.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иложение № </w:t>
            </w:r>
            <w:r>
              <w:rPr>
                <w:sz w:val="22"/>
                <w:szCs w:val="22"/>
                <w:lang w:val="en-US"/>
              </w:rPr>
              <w:t>2.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едставление сведений, предусмотренных ч.4 ст.41.8: первая часть заявки не содержит конкретные показатели, соответствующие значениям, установленным документацией об открытом аукционе в электронной форме,  предлагаемого для использования товара.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овикова Т.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иложение № </w:t>
            </w:r>
            <w:r>
              <w:rPr>
                <w:sz w:val="22"/>
                <w:szCs w:val="22"/>
                <w:lang w:val="en-US"/>
              </w:rPr>
              <w:t>2.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представление сведений, предусмотренных ч.4 ст.41.8: первая часть заявки не содержит конкретные показатели, соответствующие значениям, установленным документацией об открытом аукционе в электронной форме,  предлагаемого для использования товара.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овикова Т.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иложение № </w:t>
            </w:r>
            <w:r>
              <w:rPr>
                <w:sz w:val="22"/>
                <w:szCs w:val="22"/>
                <w:lang w:val="en-US"/>
              </w:rPr>
              <w:t>2.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представление сведений, предусмотренных ч.4 ст.41.8: первая часть заявки не содержит конкретные показатели, соответствующие значениям, установленным документацией об открытом аукционе в электронной форме,  предлагаемого для использования товара (камни бортовые БР 100-30-15, грунтовка ГФ-021, эмаль ХВ-125, сталь листовая марки Ст3)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овикова Т.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иложение № </w:t>
            </w:r>
            <w:r>
              <w:rPr>
                <w:sz w:val="22"/>
                <w:szCs w:val="22"/>
                <w:lang w:val="en-US"/>
              </w:rPr>
              <w:t>2.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едставление сведений, предусмотренных ч.4 ст.41.8: первая часть заявки не содержит конкретные показатели, соответствующие значениям, установленным документацией об открытом аукционе в электронной форме,  предлагаемого для использования товара(камни бортовые БР 100-30-15, грунтовка ГФ-021, эмаль ХВ-125, сталь листовая марки Ст3)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овикова Т.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иложение № </w:t>
            </w:r>
            <w:r>
              <w:rPr>
                <w:sz w:val="22"/>
                <w:szCs w:val="22"/>
                <w:lang w:val="en-US"/>
              </w:rPr>
              <w:t>2.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представление сведений, предусмотренных ч.4 ст.41.8: первая часть заявки не содержит конкретные показатели, соответствующие значениям, установленным документацией об открытом аукционе в электронной форме,  предлагаемого для использования товара (камни бортовые БР 100-30-15, грунтовка ГФ-021, эмаль ХВ-125, сталь листовая марки Ст3)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овикова Т.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 xml:space="preserve">комиссии     </w:t>
            </w:r>
            <w:r>
              <w:rPr>
                <w:sz w:val="22"/>
                <w:szCs w:val="22"/>
              </w:rPr>
              <w:t xml:space="preserve">                                  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льга Иван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Трофимов Дмитрий Алексее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овикова Татьяна Егор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вятовец Ирина Павло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36"/>
        </w:tabs>
        <w:ind w:left="53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1:48:00Z</dcterms:created>
  <dc:creator>СОК</dc:creator>
  <dc:description/>
  <cp:keywords/>
  <dc:language>en-US</dc:language>
  <cp:lastModifiedBy>ump29</cp:lastModifiedBy>
  <cp:lastPrinted>2011-06-06T17:41:00Z</cp:lastPrinted>
  <dcterms:modified xsi:type="dcterms:W3CDTF">2011-06-06T11:48:00Z</dcterms:modified>
  <cp:revision>2</cp:revision>
  <dc:subject/>
  <dc:title/>
</cp:coreProperties>
</file>