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141811000055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6.11 10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«МСЧ № 11»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О.А. Яц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5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41811000055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ставка продуктов питания (овощи) для МУЗ «МСЧ № 11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5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0"/>
          <w:szCs w:val="20"/>
        </w:rPr>
        <w:t xml:space="preserve">Сведения о поступивших заявках на участие в ОТКРЫТОМ аукционе </w:t>
      </w:r>
      <w:r>
        <w:rPr/>
        <w:t>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ставка продуктов питания (овощи) для МУЗ «МСЧ № 11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1 100 000,0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6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сего допущено к участию в открытом аукционе в электронной форме – 5 заявок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39"/>
        <w:gridCol w:w="3010"/>
        <w:gridCol w:w="339"/>
        <w:gridCol w:w="2694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мволы концевой сноски"/>
    <w:basedOn w:val="Style13"/>
    <w:qFormat/>
    <w:rPr>
      <w:vertAlign w:val="superscript"/>
    </w:rPr>
  </w:style>
  <w:style w:type="character" w:styleId="Style15">
    <w:name w:val="Символ сноски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6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2:49:00Z</dcterms:created>
  <dc:creator>l_1001b</dc:creator>
  <dc:description/>
  <dc:language>en-US</dc:language>
  <cp:lastModifiedBy>User</cp:lastModifiedBy>
  <cp:lastPrinted>2011-06-06T09:40:00Z</cp:lastPrinted>
  <dcterms:modified xsi:type="dcterms:W3CDTF">2011-05-24T02:49:00Z</dcterms:modified>
  <cp:revision>2</cp:revision>
  <dc:subject/>
  <dc:title>Протокол №785085/1</dc:title>
</cp:coreProperties>
</file>