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05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06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камер УФ бактерицидны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камер УФ бактерицидных» </w:t>
        <w:br/>
        <w:t>Начальная (максимальная) цена контракта (с указанием валюты): 85 600,00 (восемьдесят пять тысяч шест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05 от 27.05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а Анастасия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6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ресурс-Пермь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Карпинского, 3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омадент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1, г. Ижевск, ул. Пушкинская, 365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ндромед-А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ероев Хасана, 2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олимед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2. г. Ярославль, ул. Большая Федоровская, 4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КА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Компания Киль-Прикамье" 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6</w:t>
        <w:br/>
        <w:t>ИНН 5904223320, КПП 590401001 Общество с ограниченной ответственностью "Андромед-А" (Адрес: 614064, г. Пермь, ул. Героев Хасана, 29).</w:t>
        <w:br/>
        <w:t>Предложение о цене контракта: 44 800,00 (сорок четыре тысячи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0</w:t>
        <w:br/>
        <w:t>ИНН 5904116174, КПП 590401001 Общество с ограниченной ответственностью "МЕДИКА" (Адрес: 614007, г. Пермь, ул. Революции, 12).</w:t>
        <w:br/>
        <w:t>Предложение о цене контракта: 48 000,00 (сорок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а Анастасия Александро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3"/>
        <w:gridCol w:w="7753"/>
      </w:tblGrid>
      <w:tr>
        <w:trPr/>
        <w:tc>
          <w:tcPr>
            <w:tcW w:w="2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75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23"/>
            </w:tblGrid>
            <w:tr>
              <w:trPr/>
              <w:tc>
                <w:tcPr>
                  <w:tcW w:w="772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2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6.2011 №0356300023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р УФ бактерицид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2122"/>
        <w:gridCol w:w="2122"/>
        <w:gridCol w:w="2870"/>
        <w:gridCol w:w="2870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8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11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6.2011 №0356300023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р УФ бактерицидны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85 600,00 (восемьдесят пят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1"/>
        <w:gridCol w:w="413"/>
        <w:gridCol w:w="31"/>
        <w:gridCol w:w="469"/>
        <w:gridCol w:w="223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ресурс-Пермь" , ИНН 5905271824, КПП 5905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Карпинского, 31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амер УФ бактерицид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омадент" , ИНН 1831111199, КПП 1831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011, г. Ижевск, ул. Пушкинская, 365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амер УФ бактерицид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 , ИНН 5904223320, КПП 5904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Героев Хасана, 2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амер УФ бактерицид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лимед" , ИНН 7605017891, КПП 7605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2. г. Ярославль, ул. Большая Федоровская, 4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амер УФ бактерицид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" , ИНН 5904116174, КПП 5904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 Пермь, ул. Революции, 1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амер УФ бактерицид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 , ИНН 5904201422, КПП 59040100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 Пермь, ул. Чкалова, 9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камер УФ бактерицидных</w:t>
              <w:br/>
              <w:t>Сведения о включенных или не включенных расходах в цену товара, работы, услуги: Цена включает все налоги и сборы, таможенные пошлины, выплаченные или подлежащие выплате, оплату транспортных расходов, вспомогательных услуг, расходов по разгрузке, страхованию, упаковку, маркировку, складские расходы, гарантию и прочие расходы, связанные с доставкой и разгруз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6.2011 №0356300023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р УФ бактерицид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1824, КПП 590501001, Общество с ограниченной ответственностью "Медресурс-Пермь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1831111199, КПП 183101001, Общество с ограниченной ответственностью "Стомадент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23320, КПП 590401001, Общество с ограниченной ответственностью "Андромед-А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605017891, КПП 760501001, Общество с ограниченной ответственностью "Полимед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6174, КПП 590401001, Общество с ограниченной ответственностью "МЕДИКА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крытое акционерное общество "Компания Киль-Прикамье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4"/>
        <w:gridCol w:w="7752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6.2011 №03563000232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камер УФ бактерицидны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"/>
        <w:gridCol w:w="2067"/>
        <w:gridCol w:w="3101"/>
        <w:gridCol w:w="4135"/>
      </w:tblGrid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ресурс-Пермь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60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омадент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308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дромед-А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80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олимед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20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КА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00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Компания Киль-Прикамье"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000,00 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25:00Z</dcterms:created>
  <dc:creator>User</dc:creator>
  <dc:description/>
  <dc:language>en-US</dc:language>
  <cp:lastModifiedBy>User</cp:lastModifiedBy>
  <dcterms:modified xsi:type="dcterms:W3CDTF">2011-06-06T09:26:00Z</dcterms:modified>
  <cp:revision>1</cp:revision>
  <dc:subject/>
  <dc:title>Протокол №0356300023211000005-1</dc:title>
</cp:coreProperties>
</file>