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280"/>
        <w:jc w:val="center"/>
        <w:rPr/>
      </w:pPr>
      <w:r>
        <w:rPr/>
        <w:t>Протокол №0356300023211000006-1</w:t>
      </w:r>
    </w:p>
    <w:p>
      <w:pPr>
        <w:pStyle w:val="11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br/>
        <w:t xml:space="preserve">06 июн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облучателей - рециркуляторов бактерицидных двухламповых настенных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детская поликлиника № 4" (ИНН 5908037727, КПП 5908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облучателей - рециркуляторов бактерицидных двухламповых настенных» </w:t>
        <w:br/>
        <w:t>Начальная (максимальная) цена контракта (с указанием валюты): 71 925,00 (семьдесят одна тысяча девятьсот двадцать пять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23211000006 от 27.05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Чернышова Ольга Евген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Ежова Анастасия Александ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Морозова Елен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Филинова Таисия Павл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Цуриф Вячеслав Элевич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Гареева Светлана Ильдаровна</w:t>
      </w:r>
    </w:p>
    <w:p>
      <w:pPr>
        <w:pStyle w:val="Offset251"/>
        <w:rPr/>
      </w:pPr>
      <w:r>
        <w:rPr/>
        <w:t xml:space="preserve">Присутствовали 6 (шесть) из 7 (сем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06.06.2011 по адресу: ул. Маршала Рыбалко, 44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4 (четыр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3"/>
        <w:gridCol w:w="2067"/>
        <w:gridCol w:w="3101"/>
        <w:gridCol w:w="4135"/>
      </w:tblGrid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Стомадент" 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011, г. Ижевск, ул. Пушкинская, 365А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Андромед-А" 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 г. Пермь, ул. Героев Хасана, 29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ЛИКОМ 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327, г. Москва, ул. Коминтерна, 20/2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крытое акционерное общество "Компания Киль-Прикамье" 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 г. Пермь, ул. Чкалова, 9Е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7</w:t>
        <w:br/>
        <w:t>ИНН 5904223320, КПП 590401001 Общество с ограниченной ответственностью "Андромед-А" (Адрес: 614064, г. Пермь, ул. Героев Хасана, 29).</w:t>
        <w:br/>
        <w:t>Предложение о цене контракта: 43 680,00 (сорок три тысячи шестьсот восемьдесят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8</w:t>
        <w:br/>
        <w:t>ИНН 7716557564, КПП 771601001 Общество с ограниченной ответственностью ЛИКОМ (Адрес: 129327, г. Москва, ул. Коминтерна, 20/2).</w:t>
        <w:br/>
        <w:t>Предложение о цене контракта: 61 000,00 (шестьдесят одна тысяча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3"/>
        <w:gridCol w:w="7753"/>
      </w:tblGrid>
      <w:tr>
        <w:trPr/>
        <w:tc>
          <w:tcPr>
            <w:tcW w:w="25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Чернышова Ольга Евгеньевна/</w:t>
            </w:r>
          </w:p>
        </w:tc>
      </w:tr>
      <w:tr>
        <w:trPr/>
        <w:tc>
          <w:tcPr>
            <w:tcW w:w="258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Ежова Анастасия Александровна/</w:t>
            </w:r>
          </w:p>
        </w:tc>
      </w:tr>
      <w:tr>
        <w:trPr/>
        <w:tc>
          <w:tcPr>
            <w:tcW w:w="258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орозова Елена Николаевна/</w:t>
            </w:r>
          </w:p>
        </w:tc>
      </w:tr>
      <w:tr>
        <w:trPr/>
        <w:tc>
          <w:tcPr>
            <w:tcW w:w="258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Филинова Таисия Павловна/</w:t>
            </w:r>
          </w:p>
        </w:tc>
      </w:tr>
      <w:tr>
        <w:trPr/>
        <w:tc>
          <w:tcPr>
            <w:tcW w:w="258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Цуриф Вячеслав Элевич/</w:t>
            </w:r>
          </w:p>
        </w:tc>
      </w:tr>
      <w:tr>
        <w:trPr/>
        <w:tc>
          <w:tcPr>
            <w:tcW w:w="258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ареева Светлана Ильдар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3"/>
        <w:gridCol w:w="7753"/>
      </w:tblGrid>
      <w:tr>
        <w:trPr/>
        <w:tc>
          <w:tcPr>
            <w:tcW w:w="25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"ГДП №4"</w:t>
            </w:r>
          </w:p>
        </w:tc>
        <w:tc>
          <w:tcPr>
            <w:tcW w:w="77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723"/>
            </w:tblGrid>
            <w:tr>
              <w:trPr/>
              <w:tc>
                <w:tcPr>
                  <w:tcW w:w="7723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723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4"/>
        <w:gridCol w:w="7752"/>
      </w:tblGrid>
      <w:tr>
        <w:trPr/>
        <w:tc>
          <w:tcPr>
            <w:tcW w:w="25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6.06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4"/>
        <w:gridCol w:w="7752"/>
      </w:tblGrid>
      <w:tr>
        <w:trPr/>
        <w:tc>
          <w:tcPr>
            <w:tcW w:w="25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06.06.2011 №035630002321100000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облучателей - рециркуляторов бактерицидных двухламповых настенных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"/>
        <w:gridCol w:w="2122"/>
        <w:gridCol w:w="2122"/>
        <w:gridCol w:w="2870"/>
        <w:gridCol w:w="2870"/>
      </w:tblGrid>
      <w:tr>
        <w:trPr/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6.2011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34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6.2011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46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6.2011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49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6.2011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54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4"/>
        <w:gridCol w:w="7752"/>
      </w:tblGrid>
      <w:tr>
        <w:trPr/>
        <w:tc>
          <w:tcPr>
            <w:tcW w:w="25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06.06.2011 №035630002321100000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облучателей - рециркуляторов бактерицидных двухламповых настенных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71 925,00 (семьдесят одна тысяча девятьсот двадцать пя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3"/>
        <w:gridCol w:w="401"/>
        <w:gridCol w:w="30"/>
        <w:gridCol w:w="516"/>
        <w:gridCol w:w="217"/>
      </w:tblGrid>
      <w:tr>
        <w:trPr/>
        <w:tc>
          <w:tcPr>
            <w:tcW w:w="9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0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четыре)</w:t>
            </w:r>
          </w:p>
        </w:tc>
        <w:tc>
          <w:tcPr>
            <w:tcW w:w="2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90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3"/>
        <w:gridCol w:w="2067"/>
        <w:gridCol w:w="3101"/>
        <w:gridCol w:w="4135"/>
      </w:tblGrid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томадент" , ИНН 1831111199, КПП 183101001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011, г. Ижевск, ул. Пушкинская, 365А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облучателей - рециркуляторов бактерицидных двухламповых настенных</w:t>
              <w:br/>
              <w:t>Сведения о включенных или не включенных расходах в цену товара, работы, услуги: Цена включает все налоги и сборы, таможенные пошлины, выплаченные или подлежащие выплате, оплату транспортных расходов, вспомогательных услуг, расходов по разгрузке, страхованию, упаковку, маркировку, складские расходы, гарантию и прочие расходы, связанные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Андромед-А" , ИНН 5904223320, КПП 590401001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 г. Пермь, ул. Героев Хасана, 29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облучателей - рециркуляторов бактерицидных двухламповых настенных</w:t>
              <w:br/>
              <w:t>Сведения о включенных или не включенных расходах в цену товара, работы, услуги: Цена включает все налоги и сборы, таможенные пошлины, выплаченные или подлежащие выплате, оплату транспортных расходов, вспомогательных услуг, расходов по разгрузке, страхованию, упаковку, маркировку, складские расходы, гарантию и прочие расходы, связанные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ЛИКОМ , ИНН 7716557564, КПП 771601001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327, г. Москва, ул. Коминтерна, 20/2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облучателей - рециркуляторов бактерицидных двухламповых настенных</w:t>
              <w:br/>
              <w:t>Сведения о включенных или не включенных расходах в цену товара, работы, услуги: Цена включает все налоги и сборы, таможенные пошлины, выплаченные или подлежащие выплате, оплату транспортных расходов, вспомогательных услуг, расходов по разгрузке, страхованию, упаковку, маркировку, складские расходы, гарантию и прочие расходы, связанные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ытое акционерное общество "Компания Киль-Прикамье" , ИНН 5904201422, КПП 590401001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 г. Пермь, ул. Чкалова, 9Е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облучателей - рециркуляторов бактерицидных двухламповых настенных</w:t>
              <w:br/>
              <w:t>Сведения о включенных или не включенных расходах в цену товара, работы, услуги: Цена включает все налоги и сборы, таможенные пошлины, выплаченные или подлежащие выплате, оплату транспортных расходов, вспомогательных услуг, расходов по разгрузке, страхованию, упаковку, маркировку, складские расходы, гарантию и прочие расходы, связанные с доставкой и разгрузкой товаров в их конечном пункте назначения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4"/>
        <w:gridCol w:w="7752"/>
      </w:tblGrid>
      <w:tr>
        <w:trPr/>
        <w:tc>
          <w:tcPr>
            <w:tcW w:w="25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06.06.2011 №035630002321100000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облучателей - рециркуляторов бактерицидных двухламповых настенных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3"/>
        <w:gridCol w:w="2067"/>
        <w:gridCol w:w="3101"/>
        <w:gridCol w:w="4135"/>
      </w:tblGrid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1831111199, КПП 183101001, Общество с ограниченной ответственностью "Стомадент"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223320, КПП 590401001, Общество с ограниченной ответственностью "Андромед-А"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7716557564, КПП 771601001, Общество с ограниченной ответственностью ЛИКОМ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201422, КПП 590401001, Закрытое акционерное общество "Компания Киль-Прикамье"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4"/>
        <w:gridCol w:w="7752"/>
      </w:tblGrid>
      <w:tr>
        <w:trPr/>
        <w:tc>
          <w:tcPr>
            <w:tcW w:w="25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06.06.2011 №035630002321100000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облучателей - рециркуляторов бактерицидных двухламповых настенных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3"/>
        <w:gridCol w:w="2067"/>
        <w:gridCol w:w="3101"/>
        <w:gridCol w:w="4135"/>
      </w:tblGrid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томадент"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4 980,00 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Андромед-А"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 680,00 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ЛИКОМ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 000,00 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ытое акционерное общество "Компания Киль-Прикамье"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 250,00 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11">
    <w:name w:val="Заголовок 11"/>
    <w:basedOn w:val="Normal"/>
    <w:qFormat/>
    <w:pPr>
      <w:spacing w:before="280" w:after="280"/>
      <w:outlineLvl w:val="1"/>
    </w:pPr>
    <w:rPr>
      <w:b/>
      <w:bCs/>
      <w:kern w:val="2"/>
      <w:sz w:val="48"/>
      <w:szCs w:val="4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9:28:00Z</dcterms:created>
  <dc:creator>User</dc:creator>
  <dc:description/>
  <dc:language>en-US</dc:language>
  <cp:lastModifiedBy>User</cp:lastModifiedBy>
  <dcterms:modified xsi:type="dcterms:W3CDTF">2011-06-06T09:28:00Z</dcterms:modified>
  <cp:revision>1</cp:revision>
  <dc:subject/>
  <dc:title>Протокол №0356300023211000006-1</dc:title>
</cp:coreProperties>
</file>